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فُكُّوا</w:t>
      </w:r>
      <w:r>
        <w:rPr>
          <w:rFonts w:eastAsia="HQPB3" w:cs="HQPB3"/>
          <w:rtl w:val="true"/>
        </w:rPr>
        <w:t xml:space="preserve"> </w:t>
      </w:r>
      <w:r>
        <w:rPr>
          <w:rtl w:val="true"/>
        </w:rPr>
        <w:t>الأَسِيرَ</w:t>
      </w:r>
      <w:r>
        <w:rPr>
          <w:rFonts w:eastAsia="HQPB3" w:cs="HQPB3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eastAsia="HQPB3" w:cs="HQPB3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HQPB3" w:cs="HQPB3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HQPB3" w:cs="HQPB3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HQPB3" w:hAnsi="HQPB3"/>
          <w:b/>
          <w:bCs/>
          <w:sz w:val="36"/>
          <w:szCs w:val="36"/>
          <w:rtl w:val="true"/>
        </w:rPr>
        <w:tab/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HQPB3" w:hAnsi="HQPB3"/>
          <w:b/>
          <w:b/>
          <w:bCs/>
          <w:sz w:val="32"/>
          <w:szCs w:val="32"/>
        </w:rPr>
      </w:pPr>
      <w:r>
        <w:rPr>
          <w:rFonts w:cs="Traditional Arabic" w:ascii="HQPB3" w:hAnsi="HQPB3"/>
          <w:b/>
          <w:bCs/>
          <w:sz w:val="32"/>
          <w:szCs w:val="32"/>
          <w:rtl w:val="true"/>
        </w:rPr>
        <w:tab/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ممَّا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أمَّةِ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تنهضَ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تهتمَّ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 xml:space="preserve">..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تقلقَ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لأجله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 xml:space="preserve">..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شؤونَ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أسرى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أمصار؛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دعاة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العلماء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 xml:space="preserve">..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حمَلوا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أنفسَهم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صدعِ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 xml:space="preserve">..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تعرية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 xml:space="preserve">..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سواءٌ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ضمَّتهم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سجونُ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مرتدة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عميلة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خائنة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بلادِ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 xml:space="preserve">..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أكثرهم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 xml:space="preserve">..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أكثر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يتعرضو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تعذيب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إهاناتٍ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إذلال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 xml:space="preserve">..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سجو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رهيبة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مظلمة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 xml:space="preserve">..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ضمَّتهم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سجونُ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بلاد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 xml:space="preserve">..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أخص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بالذكر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قابع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ظلماً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عدواناً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سجو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جوانتناموا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 xml:space="preserve">..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الشيخَ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عالِمَ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ضرير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يتعرض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سجنه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 xml:space="preserve">..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لفنو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أذى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الإذلال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القهر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 xml:space="preserve">..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يحترموا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ضعفَه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 xml:space="preserve">..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كِبَرَ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سِنِّه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 xml:space="preserve">..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مكانَته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أمَّة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 xml:space="preserve">..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أرادوا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إذلالَ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 xml:space="preserve">..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فكَّ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أسره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أسر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أمصار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البلدان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rFonts w:ascii="HQPB3" w:hAnsi="HQPB3"/>
          <w:b/>
          <w:b/>
          <w:bCs/>
          <w:sz w:val="32"/>
          <w:szCs w:val="32"/>
        </w:rPr>
      </w:pPr>
      <w:r>
        <w:rPr>
          <w:rFonts w:cs="Traditional Arabic" w:ascii="HQPB3" w:hAnsi="HQPB3"/>
          <w:b/>
          <w:bCs/>
          <w:sz w:val="32"/>
          <w:szCs w:val="32"/>
          <w:rtl w:val="true"/>
        </w:rPr>
        <w:tab/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أمَّة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 xml:space="preserve">..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أترو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سجو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سجونهم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 xml:space="preserve">..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أتسكتُ،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ترونها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يطيبُ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عيشٌ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 xml:space="preserve">..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متاع؟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rFonts w:ascii="HQPB3" w:hAnsi="HQPB3"/>
          <w:b/>
          <w:b/>
          <w:bCs/>
          <w:sz w:val="32"/>
          <w:szCs w:val="32"/>
        </w:rPr>
      </w:pP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أظنكم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سمعتم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معها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جميعُ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دولِ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 xml:space="preserve">..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ضجَّت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هدَّدت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توعَّدت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ليبي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بفنو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عقوبات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الإجراءات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إنتقامية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 xml:space="preserve">..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يُفرَج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بضعة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أسيرات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رومانيات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مجرمات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قاتلات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قابعات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سجو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ليبيا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 xml:space="preserve">..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تعمَّد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أربعمائة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طفل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أطفال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حقنهم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بجرثومة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إيدز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 xml:space="preserve">..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مرض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فتَّاك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قاتل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أمةُ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 xml:space="preserve">..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سجو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أمم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الردة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مئات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آلاف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 xml:space="preserve">..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الشباب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 xml:space="preserve">..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ذنب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ربُّنا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نَقَمُوا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يُؤْمِنُوا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ْعَزِيزِ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ْحَمِيدِ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بروج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>:</w:t>
      </w:r>
      <w:r>
        <w:rPr>
          <w:rFonts w:cs="Traditional Arabic" w:ascii="HQPB3" w:hAnsi="HQPB3"/>
          <w:b/>
          <w:bCs/>
          <w:sz w:val="32"/>
          <w:szCs w:val="32"/>
        </w:rPr>
        <w:t>8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 xml:space="preserve">.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فالمسلمو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رحم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ساهو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لاهو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 xml:space="preserve">..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غيرُ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مكترثي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لحالهم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يعانونه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بلاء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 xml:space="preserve">..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كأنَّ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معتقلي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شباب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ليسوا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 xml:space="preserve">..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إخوانهم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 xml:space="preserve">!!  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 w:ascii="HQPB3" w:hAnsi="HQPB3"/>
          <w:b/>
          <w:bCs/>
          <w:sz w:val="32"/>
          <w:szCs w:val="32"/>
        </w:rPr>
        <w:t>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ab/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 xml:space="preserve">..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يطيبُ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عيشُ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 xml:space="preserve">..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يحلو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صمتُ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مظالمِ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أسراكُم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ِنَّمَا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ْمُؤْمِنُونَ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إِخْوَةٌ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حجرات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>:</w:t>
      </w:r>
      <w:r>
        <w:rPr>
          <w:rFonts w:cs="Traditional Arabic" w:ascii="HQPB3" w:hAnsi="HQPB3"/>
          <w:b/>
          <w:bCs/>
          <w:sz w:val="32"/>
          <w:szCs w:val="32"/>
        </w:rPr>
        <w:t>10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 xml:space="preserve">.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َالْمُؤْمِنُونَ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َالْمُؤْمِنَاتُ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بَعْضُهُمْ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أَوْلِيَاءُ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بَعْضٍ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>:</w:t>
      </w:r>
      <w:r>
        <w:rPr>
          <w:rFonts w:cs="Traditional Arabic" w:ascii="HQPB3" w:hAnsi="HQPB3"/>
          <w:b/>
          <w:bCs/>
          <w:sz w:val="32"/>
          <w:szCs w:val="32"/>
        </w:rPr>
        <w:t>71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HQPB3" w:hAnsi="HQPB3"/>
          <w:b/>
          <w:b/>
          <w:bCs/>
          <w:sz w:val="32"/>
          <w:szCs w:val="32"/>
        </w:rPr>
      </w:pPr>
      <w:r>
        <w:rPr>
          <w:rFonts w:cs="Traditional Arabic" w:ascii="HQPB3" w:hAnsi="HQPB3"/>
          <w:b/>
          <w:bCs/>
          <w:sz w:val="32"/>
          <w:szCs w:val="32"/>
          <w:rtl w:val="true"/>
        </w:rPr>
        <w:tab/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 xml:space="preserve">..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يطيبُ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عيشُ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 xml:space="preserve">..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يحلو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صمتُ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مظالم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أسراكم،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نبيكم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صلوات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سلامه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 xml:space="preserve">:"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أطعموا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جائعَ،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عُودوا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مريضَ،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فُكُّوا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عَاني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>"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العَاني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أسير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 w:ascii="HQPB3" w:hAnsi="HQPB3"/>
          <w:b/>
          <w:bCs/>
          <w:sz w:val="32"/>
          <w:szCs w:val="32"/>
          <w:rtl w:val="true"/>
        </w:rPr>
        <w:tab/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 xml:space="preserve">:"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فيئهم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يُفادوا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أسيرهم،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يؤدوا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غارِمهم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ئ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ذُ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ء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س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ط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تقص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رضه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نتهك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رمَتِ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َ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ط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َتَه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س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ط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تقَص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رضه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نتهك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رمتِ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ط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ت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ل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خ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ها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ي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َر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 xml:space="preserve">..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يطيب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عيشُ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 xml:space="preserve">..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يحلو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صمتُ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مظالم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أسراكم،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نبيكم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صلوات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سلامه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س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ل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ي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ل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س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ج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ُ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نا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و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ط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اح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طِ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ض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ج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ل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ل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و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ض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 xml:space="preserve">..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يطيبُ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عيشُ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 xml:space="preserve">..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يحلو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صمتُ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مظالم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أسراكُم،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نبيكم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صلوات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سلامه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حُمِ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ادِّ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طُفِ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ث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س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و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ا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س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َّه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ُم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ل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م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ل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ص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ص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ال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هواته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 xml:space="preserve">..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يطيب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عيشُ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 xml:space="preserve">..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يحلو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صمتُ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مظالم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أسراكُم،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نبيكم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صلوات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سلامه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َّ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سلِ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رب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ر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َّ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رب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رَ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ب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ِّسُ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رِّجُ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ظلِم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ْلِ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َّ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ٍ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رب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َّج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رب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رَ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ظلِم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ْلِ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نقاذ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ا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ج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اح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د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ي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رأ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كب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ِل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سْم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ِيز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ج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2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لم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تِ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غتن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غلَ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ُحر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ئ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ف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ن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تن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رَ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دَ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ر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ض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م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تن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ل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لِبُ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د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كن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د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حصي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 xml:space="preserve">:"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رسولَ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فدى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رجلي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برجلٍ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مشرك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 xml:space="preserve">".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HQPB3" w:hAnsi="HQPB3"/>
          <w:b/>
          <w:b/>
          <w:bCs/>
          <w:sz w:val="32"/>
          <w:szCs w:val="32"/>
        </w:rPr>
      </w:pP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لهمَّ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حيُّ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قيوم،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جلال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الإكرام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 xml:space="preserve">..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إنَّا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نسألُكَ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برحمتك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قدرتك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تفكَّ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أسرَ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 xml:space="preserve">..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بقاع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الأمصار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 xml:space="preserve">..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تُفرِّجَ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كَرْبهم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 xml:space="preserve">..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تجمع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شملَهم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أبنائهم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أُسَرهم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أحبتهم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 xml:space="preserve">..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عاجلاً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آجلٍ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 xml:space="preserve">..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غُربتهم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وحشتهم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 xml:space="preserve">..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تثبِّتَهم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 xml:space="preserve">..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تدخلَ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سكينةَ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 xml:space="preserve">..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تنتقمَ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ظالميهم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 xml:space="preserve">..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جلاديهم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 xml:space="preserve">..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فترينا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آيةً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آياتك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 xml:space="preserve">..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إنَّك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ربنا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سميعٌ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مجيب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center"/>
        <w:rPr>
          <w:rFonts w:ascii="HQPB3" w:hAnsi="HQPB3"/>
          <w:b/>
          <w:b/>
          <w:bCs/>
          <w:sz w:val="36"/>
          <w:szCs w:val="36"/>
        </w:rPr>
      </w:pPr>
      <w:r>
        <w:rPr>
          <w:rFonts w:ascii="HQPB3" w:hAnsi="HQPB3" w:cs="Traditional Arabic"/>
          <w:b/>
          <w:b/>
          <w:bCs/>
          <w:sz w:val="36"/>
          <w:sz w:val="36"/>
          <w:szCs w:val="36"/>
          <w:rtl w:val="true"/>
        </w:rPr>
        <w:t>وصلى</w:t>
      </w:r>
      <w:r>
        <w:rPr>
          <w:rFonts w:ascii="HQPB3" w:hAnsi="HQPB3" w:eastAsia="HQPB3" w:cs="HQPB3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HQPB3" w:hAnsi="HQPB3" w:eastAsia="HQPB3" w:cs="HQPB3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HQPB3" w:hAnsi="HQPB3" w:eastAsia="HQPB3" w:cs="HQPB3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HQPB3" w:hAnsi="HQPB3" w:eastAsia="HQPB3" w:cs="HQPB3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HQPB3" w:hAnsi="HQPB3" w:eastAsia="HQPB3" w:cs="HQPB3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6"/>
          <w:rtl w:val="true"/>
        </w:rPr>
        <w:t>الأمي</w:t>
      </w:r>
      <w:r>
        <w:rPr>
          <w:rFonts w:ascii="HQPB3" w:hAnsi="HQPB3" w:eastAsia="HQPB3" w:cs="HQPB3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ascii="HQPB3" w:hAnsi="HQPB3" w:eastAsia="HQPB3" w:cs="HQPB3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rFonts w:ascii="HQPB3" w:hAnsi="HQPB3" w:eastAsia="HQPB3" w:cs="HQPB3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6"/>
          <w:rtl w:val="true"/>
        </w:rPr>
        <w:t>وصحبه</w:t>
      </w:r>
      <w:r>
        <w:rPr>
          <w:rFonts w:ascii="HQPB3" w:hAnsi="HQPB3" w:eastAsia="HQPB3" w:cs="HQPB3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 w:ascii="HQPB3" w:hAnsi="HQPB3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center"/>
        <w:rPr>
          <w:rFonts w:ascii="HQPB3" w:hAnsi="HQPB3"/>
          <w:b/>
          <w:b/>
          <w:bCs/>
          <w:sz w:val="36"/>
          <w:szCs w:val="36"/>
        </w:rPr>
      </w:pPr>
      <w:r>
        <w:rPr>
          <w:rFonts w:ascii="HQPB3" w:hAnsi="HQPB3" w:cs="Traditional Arabic"/>
          <w:b/>
          <w:b/>
          <w:bCs/>
          <w:sz w:val="36"/>
          <w:sz w:val="36"/>
          <w:szCs w:val="36"/>
          <w:rtl w:val="true"/>
        </w:rPr>
        <w:t>وآخرُ</w:t>
      </w:r>
      <w:r>
        <w:rPr>
          <w:rFonts w:ascii="HQPB3" w:hAnsi="HQPB3" w:eastAsia="HQPB3" w:cs="HQPB3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6"/>
          <w:rtl w:val="true"/>
        </w:rPr>
        <w:t>دعوانا</w:t>
      </w:r>
      <w:r>
        <w:rPr>
          <w:rFonts w:ascii="HQPB3" w:hAnsi="HQPB3" w:eastAsia="HQPB3" w:cs="HQPB3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HQPB3" w:hAnsi="HQPB3" w:eastAsia="HQPB3" w:cs="HQPB3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ascii="HQPB3" w:hAnsi="HQPB3" w:eastAsia="HQPB3" w:cs="HQPB3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ascii="HQPB3" w:hAnsi="HQPB3" w:eastAsia="HQPB3" w:cs="HQPB3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ascii="HQPB3" w:hAnsi="HQPB3" w:eastAsia="HQPB3" w:cs="HQPB3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cs="Traditional Arabic" w:ascii="HQPB3" w:hAnsi="HQPB3"/>
          <w:b/>
          <w:bCs/>
          <w:sz w:val="36"/>
          <w:szCs w:val="36"/>
          <w:rtl w:val="true"/>
        </w:rPr>
        <w:t>.</w:t>
      </w:r>
    </w:p>
    <w:p>
      <w:pPr>
        <w:pStyle w:val="Heading1"/>
        <w:ind w:left="0" w:right="0" w:firstLine="720"/>
        <w:jc w:val="center"/>
        <w:rPr/>
      </w:pPr>
      <w:r>
        <w:rPr>
          <w:rtl w:val="true"/>
        </w:rPr>
        <w:t>عبد</w:t>
      </w:r>
      <w:r>
        <w:rPr>
          <w:rFonts w:eastAsia="HQPB3" w:cs="HQPB3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eastAsia="HQPB3" w:cs="HQPB3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HQPB3" w:cs="HQPB3"/>
          <w:rtl w:val="true"/>
        </w:rPr>
        <w:t xml:space="preserve"> </w:t>
      </w:r>
      <w:r>
        <w:rPr>
          <w:rtl w:val="true"/>
        </w:rPr>
        <w:t>حليمة</w:t>
      </w:r>
    </w:p>
    <w:p>
      <w:pPr>
        <w:pStyle w:val="Normal"/>
        <w:bidi w:val="1"/>
        <w:ind w:left="0" w:right="0" w:firstLine="720"/>
        <w:jc w:val="center"/>
        <w:rPr>
          <w:rFonts w:ascii="HQPB3" w:hAnsi="HQPB3"/>
          <w:b/>
          <w:b/>
          <w:bCs/>
          <w:sz w:val="36"/>
          <w:szCs w:val="36"/>
        </w:rPr>
      </w:pPr>
      <w:r>
        <w:rPr>
          <w:rFonts w:cs="Traditional Arabic" w:ascii="HQPB3" w:hAnsi="HQPB3"/>
          <w:b/>
          <w:bCs/>
          <w:sz w:val="36"/>
          <w:szCs w:val="36"/>
          <w:rtl w:val="true"/>
        </w:rPr>
        <w:t xml:space="preserve">" </w:t>
      </w:r>
      <w:r>
        <w:rPr>
          <w:rFonts w:ascii="HQPB3" w:hAnsi="HQPB3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HQPB3" w:hAnsi="HQPB3" w:eastAsia="HQPB3" w:cs="HQPB3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rFonts w:ascii="HQPB3" w:hAnsi="HQPB3" w:eastAsia="HQPB3" w:cs="HQPB3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6"/>
          <w:rtl w:val="true"/>
        </w:rPr>
        <w:t>الطرطوسي</w:t>
      </w:r>
      <w:r>
        <w:rPr>
          <w:rFonts w:ascii="HQPB3" w:hAnsi="HQPB3" w:eastAsia="HQPB3" w:cs="HQPB3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3" w:hAnsi="HQPB3"/>
          <w:b/>
          <w:bCs/>
          <w:sz w:val="36"/>
          <w:szCs w:val="36"/>
          <w:rtl w:val="true"/>
        </w:rPr>
        <w:t xml:space="preserve">" </w:t>
      </w:r>
    </w:p>
    <w:p>
      <w:pPr>
        <w:pStyle w:val="Normal"/>
        <w:bidi w:val="1"/>
        <w:ind w:left="0" w:right="0" w:firstLine="720"/>
        <w:jc w:val="center"/>
        <w:rPr>
          <w:rFonts w:ascii="HQPB3" w:hAnsi="HQPB3" w:cs="Traditional Arabic"/>
          <w:b/>
          <w:b/>
          <w:bCs/>
          <w:sz w:val="36"/>
          <w:szCs w:val="36"/>
        </w:rPr>
      </w:pPr>
      <w:r>
        <w:rPr>
          <w:rFonts w:cs="Traditional Arabic" w:ascii="HQPB3" w:hAnsi="HQPB3"/>
          <w:b/>
          <w:bCs/>
          <w:sz w:val="36"/>
          <w:szCs w:val="36"/>
        </w:rPr>
        <w:t>17/1/1428</w:t>
      </w:r>
      <w:r>
        <w:rPr>
          <w:rFonts w:cs="Traditional Arabic" w:ascii="HQPB3" w:hAnsi="HQPB3"/>
          <w:b/>
          <w:bCs/>
          <w:sz w:val="36"/>
          <w:szCs w:val="36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 w:ascii="HQPB3" w:hAnsi="HQPB3"/>
          <w:b/>
          <w:bCs/>
          <w:sz w:val="36"/>
          <w:szCs w:val="36"/>
          <w:rtl w:val="true"/>
        </w:rPr>
        <w:t xml:space="preserve">/ </w:t>
      </w:r>
      <w:r>
        <w:rPr>
          <w:rFonts w:cs="Traditional Arabic" w:ascii="HQPB3" w:hAnsi="HQPB3"/>
          <w:b/>
          <w:bCs/>
          <w:sz w:val="36"/>
          <w:szCs w:val="36"/>
        </w:rPr>
        <w:t>5/2/2007</w:t>
      </w:r>
      <w:r>
        <w:rPr>
          <w:rFonts w:cs="Traditional Arabic" w:ascii="HQPB3" w:hAnsi="HQPB3"/>
          <w:b/>
          <w:bCs/>
          <w:sz w:val="36"/>
          <w:szCs w:val="36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 w:ascii="HQPB3" w:hAnsi="HQPB3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center"/>
        <w:rPr>
          <w:rFonts w:ascii="HQPB3" w:hAnsi="HQPB3" w:cs="Traditional Arabic"/>
          <w:b/>
          <w:b/>
          <w:bCs/>
          <w:sz w:val="36"/>
          <w:szCs w:val="36"/>
        </w:rPr>
      </w:pPr>
      <w:r>
        <w:rPr>
          <w:rFonts w:cs="Traditional Arabic" w:ascii="HQPB3" w:hAnsi="HQPB3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HQPB3" w:hAnsi="HQPB3"/>
          <w:b/>
          <w:bCs/>
          <w:sz w:val="36"/>
          <w:szCs w:val="36"/>
          <w:rtl w:val="true"/>
        </w:rPr>
        <w:t xml:space="preserve"> 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firstLine="720"/>
      <w:jc w:val="center"/>
      <w:outlineLvl w:val="0"/>
    </w:pPr>
    <w:rPr>
      <w:rFonts w:ascii="HQPB3" w:hAnsi="HQPB3" w:cs="Traditional Arabic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ascii="HQPB3" w:hAnsi="HQPB3" w:cs="PT Bold Broken"/>
      <w:b/>
      <w:bCs/>
      <w:color w:val="CC3300"/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ascii="HQPB3" w:hAnsi="HQPB3" w:cs="Traditional Arabic"/>
      <w:b/>
      <w:bCs/>
      <w:sz w:val="36"/>
      <w:szCs w:val="3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20:34:00Z</dcterms:created>
  <dc:creator>Abu Baseer</dc:creator>
  <dc:description/>
  <dc:language>en-US</dc:language>
  <cp:lastModifiedBy>Abu Baseer</cp:lastModifiedBy>
  <cp:lastPrinted>2007-02-05T09:07:00Z</cp:lastPrinted>
  <dcterms:modified xsi:type="dcterms:W3CDTF">2007-02-05T20:34:00Z</dcterms:modified>
  <cp:revision>2</cp:revision>
  <dc:subject/>
  <dc:title>فُكُّوا الأَسِيرَ</dc:title>
</cp:coreProperties>
</file>