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إ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بَا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ِي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هَمَت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ْو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ْجَا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َن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ِرا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ِب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س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م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تَلِ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َّتِ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َيش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ف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تِّ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ِكر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دِ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ُزنِِ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ِّ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َلَق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َلْوَت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خ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َد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قْ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ع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غمر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يّ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شاط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زِنُ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ْلِقُ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َب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تذ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راج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َّر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لْهُ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الِد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َ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لَد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الِد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وْد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هم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َلَقِ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ل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َغَ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زوج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ُ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ع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ِّقة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د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ِ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ل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ج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هِ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ِ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الِد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ِ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ا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يط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اط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صَ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َتجاذب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َ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ف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لَد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ك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ِ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الِد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زيّ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حسِّن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شِي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قبِّح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ِ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َك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رْ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ُرو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ِدا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و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نك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ك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يل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ذيل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ذيل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لِط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ائِ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ع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يز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لَد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ذَر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ِّن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الِد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يل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ِ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اط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ي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ائ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ثون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ل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تلف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ذياع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ن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فا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كترو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ائ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ص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ي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ْر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ي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ث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َاد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َّذِيل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َّك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د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اع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و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ُرُ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وي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رش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باكَ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خرف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ُغْري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رِ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لَد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ي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َك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َرَ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فَ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ان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ي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ف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الِد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جِيب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ص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ض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يعُ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َ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َد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فُ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ؤ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بُ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ب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دي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ق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ُلم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فِئ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و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ه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ر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ساخ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ضُ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ُضْعِف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كْب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ك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ه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مُرُون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َّكْفُ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جْ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دَ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ك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ك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ك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صِل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يل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ه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ا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قُّ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َ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َّكْفُ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جْ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دَ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رِف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ْمَأَزّ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آ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َرَ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رَضَ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َكبَّر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دا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واغي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ُرِف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بْش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ر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ي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ْفِؤ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فْوَاه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أْب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ِ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رِ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تُ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َ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لَد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َّة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ذِّ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َّا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َت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جَل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ت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ذَر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ثر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الِد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َ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ُو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ف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َ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ر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ب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َتِ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بِدِ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لَد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سِّ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ر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الَ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الِد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ِص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و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ِ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ق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ُغ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ْس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ي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ِف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ل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الُ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ْدُ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لز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ا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اف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تابع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ر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ع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ثَال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ِ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و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ّ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طل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ل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ِ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ئ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ُ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ع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ذات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لزِ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عَ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ع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ع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ثَال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ك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ُكْمُ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ُك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ريعِ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ل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لال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ك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ك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حُكْ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ا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مَ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لا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عْبُد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ا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يَّا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ِّي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قَيِّ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ك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كْثَر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س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4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شْرِك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ُكْمِ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حَ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ه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عَ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لوق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ِّ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َ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ُشَرِّع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لِّل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رِّمَ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ك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شياء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تحسي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قبيح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ِلقاء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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ذ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َ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ر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ع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ثَال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ِ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ل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ْ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ابع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ر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ع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دع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ابِع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ِر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َع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دِّع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ِ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يد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ية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لَد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ي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أل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ِد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عل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رشِدٍ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الِد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شْر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ِص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وهي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ُّبوبي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بد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ِن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نع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يَّ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َّ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لَد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َدِ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َ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سي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زلا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ْفَهَا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الِد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ِ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ع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َسأ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لامَة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فظ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ِعَ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ِت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ُّ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َّابع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حسَ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رْزَ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َدو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ُ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ز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ُّ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َد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ضَ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هِ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أت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ِ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زو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وساخ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ر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اخ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ر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ِ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ِ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طق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أت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ِ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ط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تن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ؤ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ق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ذ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ق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ف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ذِ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ت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وَّ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وها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يّ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سديّ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ع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صالُ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جُ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ذ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دئ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ر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ِد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وها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رما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دي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كّ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ي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حرف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طئ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ع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ُ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ص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َضِ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ض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َهْ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هل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ِنُ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ن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لَ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يِّز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فِ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َ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الِد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يز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ش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َّا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َ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لَد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فك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ِيَ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وز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الِد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رُهُ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ِت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ُّنَّ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َهُ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بَل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َهُ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ِ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رَح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َ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ِب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ِلُ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اصِ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َد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بّ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ن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َ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غال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م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جَا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اس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ّ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َ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دِّ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فارِ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ظ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ر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َ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طَّ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ض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ْب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ق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ف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ت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ِلم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ود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لَد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ِ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ا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غِي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الِد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ا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َرَج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رَج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رْ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ِي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س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ّ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ق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ِد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ينٍ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َذ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َدِ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لَب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د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َ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ُ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ن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َلب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صلا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تر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ق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و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ِصحَّت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ُ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بع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ْس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ِرْ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َد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ُ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ل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خ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ِ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ل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ِّك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جِد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ٍ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َد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ِ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تنب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صير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در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هم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َ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َعُ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ُقد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قَدَّ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ب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لو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اح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ِي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ِ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صاح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ظ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َفْس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امَت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ز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بتع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َن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وء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ِ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خُلُ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َ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ِلْ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مِلو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َنُ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ُ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سِنُ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لط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ع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ن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ل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ْرَ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ِ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ب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م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ئ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خطئ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صيبَ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َّ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ِ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ِب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ق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َلْ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ِ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َحِم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ِ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دِّع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فَارِقُ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ل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ع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دُنو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ِ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هَش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ُ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!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Heading2"/>
        <w:ind w:left="0" w:right="0" w:firstLine="72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Heading2"/>
        <w:ind w:left="0" w:right="0" w:firstLine="720"/>
        <w:jc w:val="center"/>
        <w:rPr/>
      </w:pPr>
      <w:r>
        <w:rPr/>
        <w:t>3/6/142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/>
        <w:t>18/6/200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Heading2"/>
        <w:ind w:left="0" w:right="0" w:firstLine="720"/>
        <w:jc w:val="center"/>
        <w:rPr/>
      </w:pPr>
      <w:r>
        <w:rPr>
          <w:rtl w:val="true"/>
        </w:rPr>
      </w:r>
    </w:p>
    <w:p>
      <w:pPr>
        <w:pStyle w:val="Heading2"/>
        <w:ind w:left="0" w:right="0" w:firstLine="720"/>
        <w:jc w:val="center"/>
        <w:rPr/>
      </w:pPr>
      <w:hyperlink r:id="rId2">
        <w:r>
          <w:rPr>
            <w:rStyle w:val="InternetLink"/>
            <w:lang w:val="en-GB"/>
          </w:rPr>
          <w:t>www.abubaseer.bizland.com</w:t>
        </w:r>
      </w:hyperlink>
      <w:r>
        <w:rPr>
          <w:rtl w:val="true"/>
          <w:lang w:val="en-GB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center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color w:val="0000FF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9:42:00Z</dcterms:created>
  <dc:creator>Abdul </dc:creator>
  <dc:description/>
  <dc:language>en-US</dc:language>
  <cp:lastModifiedBy>Abdul </cp:lastModifiedBy>
  <cp:lastPrinted>2007-06-18T15:11:00Z</cp:lastPrinted>
  <dcterms:modified xsi:type="dcterms:W3CDTF">2007-06-18T19:42:00Z</dcterms:modified>
  <cp:revision>2</cp:revision>
  <dc:subject/>
  <dc:title>إيَّاكَ وعِبَادَةَ الطَّاغُوتِ يا ولَدِي </dc:title>
</cp:coreProperties>
</file>