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ي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بْنَت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72"/>
          <w:szCs w:val="72"/>
          <w:rtl w:val="true"/>
        </w:rPr>
        <w:t xml:space="preserve">...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خ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ز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ي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َ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ِق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ّ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هوا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ذ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ّ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َد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َّ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َتَ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ِشمَت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ئ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ك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فِّ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ط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د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و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طَه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ظ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ِّ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ط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د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ْ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ت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م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وي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َرَ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غيَّ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د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ِّ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ْك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ض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ُّ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دو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اء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ن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ق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ح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ئ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ك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ّ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د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ّ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لَق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ص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ط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ث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ت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خلا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ِّل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ث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قر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ِ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ب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ِ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ع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حدِ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ْم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ي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عون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عو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عو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ثن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اه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ن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ي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ز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ز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يه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ف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ِ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ُ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ُجَّ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ذه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ا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ضر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ئ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أ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َكِّر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نصَح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َّائ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َّ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ّ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مَّ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ل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س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فَّ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ُسْ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ِ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تمام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ِح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ؤو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َّ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ر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ت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َّ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ن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َل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لاط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/7/14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29/7/20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lang w:val="en-GB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0:49:00Z</dcterms:created>
  <dc:creator>Abdul </dc:creator>
  <dc:description/>
  <dc:language>en-US</dc:language>
  <cp:lastModifiedBy>Abdul </cp:lastModifiedBy>
  <dcterms:modified xsi:type="dcterms:W3CDTF">2007-08-16T20:49:00Z</dcterms:modified>
  <cp:revision>2</cp:revision>
  <dc:subject/>
  <dc:title>يَا بْنَتِي </dc:title>
</cp:coreProperties>
</file>