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</w:rPr>
      </w:pPr>
      <w:r>
        <w:rPr>
          <w:color w:val="0000FF"/>
          <w:rtl w:val="true"/>
        </w:rPr>
        <w:t>تَعْزِيز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َقَافَة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ِبادَة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طَّواغِيت</w:t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مَ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مسؤول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عنها؟</w:t>
      </w:r>
      <w:r>
        <w:rPr>
          <w:rFonts w:cs="Traditional Arabic"/>
          <w:b/>
          <w:bCs/>
          <w:color w:val="0000FF"/>
          <w:sz w:val="52"/>
          <w:szCs w:val="52"/>
          <w:rtl w:val="true"/>
        </w:rPr>
        <w:t>!</w:t>
      </w:r>
    </w:p>
    <w:p>
      <w:pPr>
        <w:pStyle w:val="Heading1"/>
        <w:ind w:left="0" w:right="0" w:hanging="0"/>
        <w:jc w:val="center"/>
        <w:rPr>
          <w:sz w:val="32"/>
          <w:szCs w:val="32"/>
        </w:rPr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ج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و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و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ن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ي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ست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ا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رق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ز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وص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ر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ظ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وه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و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اج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َشَّ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ن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ت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ر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هد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خ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اص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وص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تابع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ط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ُضْعِف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كْب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ك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ي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نَّه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مُرُون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َّكْفُ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جْع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دَ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سَر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دَام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أَوُ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ذ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ع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غْل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نَا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ْز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م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3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ياع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روء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ج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ظ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وا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بان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ر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ر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تيا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شَّ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فا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زو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و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يف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ماء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ل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هتم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ل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افر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ا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جي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ع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ي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ُ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م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ش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تص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ا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ج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زو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ا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ظ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كو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ح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ظ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ف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ض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حسان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طَّ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مَّ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نشَّ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وج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ج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تص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زد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ج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ؤول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ت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ؤ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تظ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لون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ئ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شك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اي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ح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يق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م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سب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تب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هل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ت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و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لو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ص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ث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ئ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َع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قظ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د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غلا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ِلاظ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ا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اك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جالِ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غ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َّ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غي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ث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َض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ض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وء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ز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م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اض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اط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ض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و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ق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ث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و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غ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ن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ظ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ف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خ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ُف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ر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ط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ص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ف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خ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جا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م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ْتُ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ز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يِّن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هُ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َّنّ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لعَنُ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لْعَنُ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اع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5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ْتُ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ز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شْت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مَ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ل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كُ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طُون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َلِّمُ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ِيَا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زَكِّي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7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ق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ئ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زَ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ا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ظ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ا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باح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و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و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ط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د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ن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ر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أ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ض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ست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ُمنَ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ق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بو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و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ست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؛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ن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ستو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ظ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ي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حاس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فَ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قَلْ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لِي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8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8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را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كاؤ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و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هتما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غ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جه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رُّ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أصل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ر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ز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س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و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ْبُد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ه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َا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ظِي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َا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ْبُد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ـه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مُو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َا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الِ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ْبُد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ه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دْي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َا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عَيْ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ْبُد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ه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َث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َّسُ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ْبُد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جْتَنِب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َاغُو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ِنْ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ْ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ّ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َّلال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سِي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نظُ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ي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قِب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كَذِّب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ع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بِي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دُو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جْر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ف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رَبّ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ادِ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صِ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ْبُد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ه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غ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سَ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ش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َع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زد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ظِّ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ه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ه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ل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كا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اح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ة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ه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رس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ن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رِّ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ق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ط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ك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ظ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ه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ث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س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س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ه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ِّ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وس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زه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سدين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ت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كِّ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ض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ج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ص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ذ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س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خ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ه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lang w:val="en-GB"/>
        </w:rPr>
        <w:t>21/8/1428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هـ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. </w:t>
      </w:r>
      <w:r>
        <w:rPr>
          <w:rFonts w:cs="Traditional Arabic"/>
          <w:b/>
          <w:bCs/>
          <w:sz w:val="36"/>
          <w:szCs w:val="36"/>
          <w:lang w:val="en-GB"/>
        </w:rPr>
        <w:t>3/9/2007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م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. 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  <w:lang w:val="en-GB"/>
          </w:rPr>
          <w:t>www.abubaseer.bizland.com</w:t>
        </w:r>
      </w:hyperlink>
      <w:r>
        <w:rPr>
          <w:rtl w:val="true"/>
          <w:lang w:val="en-GB"/>
        </w:rPr>
        <w:t xml:space="preserve">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2"/>
      <w:szCs w:val="5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3:59:00Z</dcterms:created>
  <dc:creator>Abdul </dc:creator>
  <dc:description/>
  <dc:language>en-US</dc:language>
  <cp:lastModifiedBy>Abdul </cp:lastModifiedBy>
  <dcterms:modified xsi:type="dcterms:W3CDTF">2007-09-03T13:59:00Z</dcterms:modified>
  <cp:revision>2</cp:revision>
  <dc:subject/>
  <dc:title>تَعْزِيزُ ثَقَافَةِ عِبادَةِ الطَّواغِيت</dc:title>
</cp:coreProperties>
</file>