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 w:val="52"/>
          <w:szCs w:val="52"/>
          <w:rtl w:val="true"/>
        </w:rPr>
        <w:t>كَلِمَاتٌ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FF"/>
          <w:sz w:val="52"/>
          <w:sz w:val="52"/>
          <w:szCs w:val="52"/>
          <w:rtl w:val="true"/>
        </w:rPr>
        <w:t>حَولَ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FF"/>
          <w:sz w:val="52"/>
          <w:sz w:val="52"/>
          <w:szCs w:val="52"/>
          <w:rtl w:val="true"/>
        </w:rPr>
        <w:t>الجِهادِ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FF"/>
          <w:sz w:val="52"/>
          <w:sz w:val="52"/>
          <w:szCs w:val="52"/>
          <w:rtl w:val="true"/>
        </w:rPr>
        <w:t>في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FF"/>
          <w:sz w:val="52"/>
          <w:sz w:val="52"/>
          <w:szCs w:val="52"/>
          <w:rtl w:val="true"/>
        </w:rPr>
        <w:t>العِراق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و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ض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ج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ر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تق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انئ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ص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تس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ب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ط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راش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ب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مِ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الِح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وَاص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حَق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وَاص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صَّب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ح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ر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ائ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وح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يط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ي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شخ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ي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و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رّ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اد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ع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د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ئ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رّن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ط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ص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ب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خَّ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ج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حر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ني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يط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م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خ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صغ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كبِّ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نف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ضخ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ُض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ها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نو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صح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هل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حر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كب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نف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صح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ض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خ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ل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كف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ف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قِ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سو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حتم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ت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ا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هاد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صال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مِّ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ر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ط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ث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طئ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ا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ط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خ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ا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ه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خ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ح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دد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ضخ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نف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كبّ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ه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ات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أ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ا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ر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ش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ز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اج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ف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م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ح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فاء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م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ا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ق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عْتَصِم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حَب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مِ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فَرَّق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طِيع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َازَع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فْشَ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ذْه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يح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صْبِ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اب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4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ص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ع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ب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</w:rPr>
        <w:t>1758</w:t>
      </w:r>
      <w:r>
        <w:rPr>
          <w:rFonts w:cs="Traditional Arabic"/>
          <w:b/>
          <w:bCs/>
          <w:rtl w:val="true"/>
        </w:rPr>
        <w:t xml:space="preserve"> 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از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ح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و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ناح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ا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ي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ص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ا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رق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يح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ق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كتر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ع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م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َّ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ا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كتر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ع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اح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دا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ّ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صف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فّ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ْر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و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شَاوِر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م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زَم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وَكّ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5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ي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ا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شا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و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ك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ؤول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ا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ه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ا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ظ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غ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صَا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َذ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يثَاق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نَس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ظ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ِّ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غْرَي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دَاو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بَغْض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ِيَام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وْ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َبِّئُ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صْنَ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ّ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و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ت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ز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ز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طِيع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طِيع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سُ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ُوْل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م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َازَع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رُدّ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رَّس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ي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حْسَ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أْوِ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بّ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َكِّمُو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ج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ِد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فُس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رَ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ضَي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سَلِّم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سْلِ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ؤ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ر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م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م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ر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ذ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ول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ر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السلس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ة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</w:rPr>
        <w:t>7/1133</w:t>
      </w:r>
      <w:r>
        <w:rPr>
          <w:rFonts w:cs="Traditional Arabic"/>
          <w:b/>
          <w:bCs/>
          <w:rtl w:val="true"/>
        </w:rPr>
        <w:t>]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ي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ف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ر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كب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س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واف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ت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ع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يح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غ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ه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نّ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ا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ع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ل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ؤ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ن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فو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ر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َّخِذ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اف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فْع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ي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َّخِذ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يَهُو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نَّصَا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وَلّ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هْد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1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َّبِ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ز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خَذُو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ثِ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سِ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1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ند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في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حذو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أ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ُل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ظ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تص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ف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ِر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ظُلْ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ظ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م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و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وان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غ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قو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مع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1866</w:t>
      </w:r>
      <w:r>
        <w:rPr>
          <w:rFonts w:cs="Traditional Arabic"/>
          <w:b/>
          <w:bCs/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8/506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ج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ج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ق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و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ي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ج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بهه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ش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ذ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م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ت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ل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شرك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خرج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ز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دّ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و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ا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غ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ل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د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ذ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ذ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ُقَ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ز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تَ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زر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م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ت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قتُلُ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ت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َقْتُلَنَّ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َّ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ز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فَّ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كت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ك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تبو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خذ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نفو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ع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ُ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ضطر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فخ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ص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ت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ك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ِّ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ك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ض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َّ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صب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لو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ت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فرا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ؤولي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ام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اناته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سب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هج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م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ِّ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َسِّر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شِّ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ف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ف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فق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عط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ط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نف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ط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2"/>
          <w:szCs w:val="32"/>
          <w:lang w:val="en-GB"/>
        </w:rPr>
        <w:t>9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جت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طع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نس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ظوظ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واجب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سي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ظّ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ظوظ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س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آ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فرق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ناح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باغض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قا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خوا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ل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و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ِ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َال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َصَار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خَذْن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يثَاق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نَس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َظّ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ِّم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ُكِّر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أَغْرَيْن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يْنَهُ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عَدَاوَة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ْبَغْضَ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وْم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قِيَامَة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سَوْف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نَبِّئُهُ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ان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صْنَع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4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شر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مي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ث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الغ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ض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ث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كَّر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فس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آخ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ز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ستخف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حا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وجيه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وام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تخذ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تن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ستهز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سب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نيع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ِّ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ظي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ف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عه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جتن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ف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به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جتن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به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عه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ث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ي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ت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ماع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فرا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ياد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ث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ل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و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ج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لطا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ت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ا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فظ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ه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ر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مت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قض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م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ه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ُلِّط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وُّ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Cs/>
          <w:rtl w:val="true"/>
          <w:lang w:val="en-GB"/>
        </w:rPr>
        <w:t>[</w:t>
      </w:r>
      <w:r>
        <w:rPr>
          <w:rFonts w:cs="Traditional Arabic"/>
          <w:b/>
          <w:b/>
          <w:bCs/>
          <w:rtl w:val="true"/>
          <w:lang w:val="en-GB"/>
        </w:rPr>
        <w:t>صحيح</w:t>
      </w:r>
      <w:r>
        <w:rPr>
          <w:b/>
          <w:b/>
          <w:bCs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rtl w:val="true"/>
          <w:lang w:val="en-GB"/>
        </w:rPr>
        <w:t>الجامع</w:t>
      </w:r>
      <w:r>
        <w:rPr>
          <w:rFonts w:cs="Traditional Arabic"/>
          <w:b/>
          <w:bCs/>
          <w:rtl w:val="true"/>
          <w:lang w:val="en-GB"/>
        </w:rPr>
        <w:t>:</w:t>
      </w:r>
      <w:r>
        <w:rPr>
          <w:rFonts w:cs="Traditional Arabic"/>
          <w:b/>
          <w:bCs/>
          <w:lang w:val="en-GB"/>
        </w:rPr>
        <w:t>3240</w:t>
      </w:r>
      <w:r>
        <w:rPr>
          <w:rFonts w:cs="Traditional Arabic"/>
          <w:b/>
          <w:bCs/>
          <w:rtl w:val="true"/>
          <w:lang w:val="en-GB"/>
        </w:rPr>
        <w:t xml:space="preserve"> 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قض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م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ه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ت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Cs/>
          <w:rtl w:val="true"/>
          <w:lang w:val="en-GB"/>
        </w:rPr>
        <w:t>[</w:t>
      </w:r>
      <w:r>
        <w:rPr>
          <w:rFonts w:cs="Traditional Arabic"/>
          <w:b/>
          <w:b/>
          <w:bCs/>
          <w:rtl w:val="true"/>
          <w:lang w:val="en-GB"/>
        </w:rPr>
        <w:t>صحيح</w:t>
      </w:r>
      <w:r>
        <w:rPr>
          <w:b/>
          <w:b/>
          <w:bCs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rtl w:val="true"/>
          <w:lang w:val="en-GB"/>
        </w:rPr>
        <w:t>الترغيب</w:t>
      </w:r>
      <w:r>
        <w:rPr>
          <w:rFonts w:cs="Traditional Arabic"/>
          <w:b/>
          <w:bCs/>
          <w:rtl w:val="true"/>
          <w:lang w:val="en-GB"/>
        </w:rPr>
        <w:t>:</w:t>
      </w:r>
      <w:r>
        <w:rPr>
          <w:rFonts w:cs="Traditional Arabic"/>
          <w:b/>
          <w:bCs/>
          <w:lang w:val="en-GB"/>
        </w:rPr>
        <w:t>2418</w:t>
      </w:r>
      <w:r>
        <w:rPr>
          <w:rFonts w:cs="Traditional Arabic"/>
          <w:b/>
          <w:bCs/>
          <w:rtl w:val="true"/>
          <w:lang w:val="en-GB"/>
        </w:rPr>
        <w:t>]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ب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صطف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ص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يذ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تخف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وجيه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جهت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ث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خال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سي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صيا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ت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و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نئذ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فس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َّغ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زئ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شه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2"/>
          <w:szCs w:val="32"/>
          <w:lang w:val="en-GB"/>
        </w:rPr>
        <w:t>10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ص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وا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وا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و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ذم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قلاً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ص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ذهب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ص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زب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ص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شيخي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ئ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نت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و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سماء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ص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ب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شائر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ص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قليم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طر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ص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م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ص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س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سم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س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ت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و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ي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لم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اه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ص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د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س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سم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ب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وجيه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ح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خطئ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نص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توج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ي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رع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رم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خيان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كبَّ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اب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ها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عص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س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سم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ل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اط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صبح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م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يز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ي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اط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د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د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ي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ه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و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ل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ذَّر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زو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اب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اس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هاج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ُرو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هاج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جل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عَّابٌ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َسَع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صار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ر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ب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ج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غض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صاري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ض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دي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داعَو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صاريُّ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أنصا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هاجريُّ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هاجري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خ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َعو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اهليَّ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عو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بيثة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واي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عو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نتِنَ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أم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غ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صطلح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ص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هاج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م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بار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ارك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نتص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ص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َعو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اهليَّ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عو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بيثة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عو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ت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ُتِ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ا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يَّةٍ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ع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صبية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صبية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ت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ه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ا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ُمِّيَّةٍ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غضب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عصبيةٍ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ع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صبيةٍ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صبيَّة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ُتِ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ِتلَتُ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ه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Cs/>
          <w:rtl w:val="true"/>
          <w:lang w:val="en-GB"/>
        </w:rPr>
        <w:t>[</w:t>
      </w:r>
      <w:r>
        <w:rPr>
          <w:rFonts w:cs="Traditional Arabic"/>
          <w:b/>
          <w:b/>
          <w:bCs/>
          <w:rtl w:val="true"/>
          <w:lang w:val="en-GB"/>
        </w:rPr>
        <w:t>صحيح</w:t>
      </w:r>
      <w:r>
        <w:rPr>
          <w:b/>
          <w:b/>
          <w:bCs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rtl w:val="true"/>
          <w:lang w:val="en-GB"/>
        </w:rPr>
        <w:t>الجامع</w:t>
      </w:r>
      <w:r>
        <w:rPr>
          <w:rFonts w:cs="Traditional Arabic"/>
          <w:b/>
          <w:bCs/>
          <w:rtl w:val="true"/>
          <w:lang w:val="en-GB"/>
        </w:rPr>
        <w:t xml:space="preserve">: </w:t>
      </w:r>
      <w:r>
        <w:rPr>
          <w:rFonts w:cs="Traditional Arabic"/>
          <w:b/>
          <w:bCs/>
          <w:lang w:val="en-GB"/>
        </w:rPr>
        <w:t>6227</w:t>
      </w:r>
      <w:r>
        <w:rPr>
          <w:rFonts w:cs="Traditional Arabic"/>
          <w:b/>
          <w:bCs/>
          <w:rtl w:val="true"/>
          <w:lang w:val="en-GB"/>
        </w:rPr>
        <w:t>]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جل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صبيَّة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ع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مَ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2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مَ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لبع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ُدِّيَ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نزَع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ذنَ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Cs/>
          <w:rtl w:val="true"/>
          <w:lang w:val="en-GB"/>
        </w:rPr>
        <w:t>[</w:t>
      </w:r>
      <w:r>
        <w:rPr>
          <w:rFonts w:cs="Traditional Arabic"/>
          <w:b/>
          <w:b/>
          <w:bCs/>
          <w:rtl w:val="true"/>
          <w:lang w:val="en-GB"/>
        </w:rPr>
        <w:t>صحيح</w:t>
      </w:r>
      <w:r>
        <w:rPr>
          <w:b/>
          <w:b/>
          <w:bCs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rtl w:val="true"/>
          <w:lang w:val="en-GB"/>
        </w:rPr>
        <w:t>سنن</w:t>
      </w:r>
      <w:r>
        <w:rPr>
          <w:b/>
          <w:b/>
          <w:bCs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rtl w:val="true"/>
          <w:lang w:val="en-GB"/>
        </w:rPr>
        <w:t>أبي</w:t>
      </w:r>
      <w:r>
        <w:rPr>
          <w:b/>
          <w:b/>
          <w:bCs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rtl w:val="true"/>
          <w:lang w:val="en-GB"/>
        </w:rPr>
        <w:t>داود</w:t>
      </w:r>
      <w:r>
        <w:rPr>
          <w:rFonts w:cs="Traditional Arabic"/>
          <w:b/>
          <w:bCs/>
          <w:rtl w:val="true"/>
          <w:lang w:val="en-GB"/>
        </w:rPr>
        <w:t xml:space="preserve">: </w:t>
      </w:r>
      <w:r>
        <w:rPr>
          <w:rFonts w:cs="Traditional Arabic"/>
          <w:b/>
          <w:bCs/>
          <w:lang w:val="en-GB"/>
        </w:rPr>
        <w:t>4271</w:t>
      </w:r>
      <w:r>
        <w:rPr>
          <w:rFonts w:cs="Traditional Arabic"/>
          <w:b/>
          <w:bCs/>
          <w:rtl w:val="true"/>
          <w:lang w:val="en-GB"/>
        </w:rPr>
        <w:t>]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ص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غ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دع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تس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و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واس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ف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صا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مه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نئذ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هلة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ف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ر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صنف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ص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عصب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س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سم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ت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وات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نتف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داج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د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ط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س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سم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طر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َلع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س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سم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خترق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ُدغ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ان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حذ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ذ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Cs/>
          <w:sz w:val="32"/>
          <w:szCs w:val="32"/>
          <w:lang w:val="en-GB"/>
        </w:rPr>
        <w:t>1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د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نب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حذ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اه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ري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ُشي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ت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لحظ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وضوح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ره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ك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فس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مار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ي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هول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نف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فس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ص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دع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خلص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اب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رد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ط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دي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عراض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د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ي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وج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خوا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بنائ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لام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واءه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ن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و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خالف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شر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صوص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آدا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داع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ي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خا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طياف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جمعا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تا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صائ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وجيه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ب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ع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ل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جاه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زا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دراك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ن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ش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اه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فش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تد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وا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ذ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ضاعفا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داعيا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ط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ع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مل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ش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آ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اء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ئ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س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يص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ش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م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ع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مائ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يوخ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ص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قت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ختلف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جيه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رشاد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تفق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مجاه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عر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برنا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أد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دع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مل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حقوق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راع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ثي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ت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غ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س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نتص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ُ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د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أدب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فع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وات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مو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رد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زاودو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شبع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ع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ُس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دوافع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حذّ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ومو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نئذٍ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غانست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م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ي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شابه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ئ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في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  <w:tab/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د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سي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ي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ل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خ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ر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اش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فس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ئ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فق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ن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كات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Heading2"/>
        <w:ind w:left="0" w:right="0" w:firstLine="720"/>
        <w:jc w:val="center"/>
        <w:rPr/>
      </w:pPr>
      <w:r>
        <w:rPr>
          <w:rtl w:val="true"/>
        </w:rPr>
        <w:t xml:space="preserve">"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lang w:val="en-GB"/>
        </w:rPr>
        <w:t>13/11/1428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هـ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. </w:t>
      </w:r>
      <w:r>
        <w:rPr>
          <w:rFonts w:cs="Traditional Arabic"/>
          <w:b/>
          <w:bCs/>
          <w:sz w:val="36"/>
          <w:szCs w:val="36"/>
          <w:lang w:val="en-GB"/>
        </w:rPr>
        <w:t>23/11/2007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م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>.</w:t>
      </w:r>
    </w:p>
    <w:p>
      <w:pPr>
        <w:pStyle w:val="Normal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  <w:lang w:val="en-GB"/>
          </w:rPr>
          <w:t>www.abubaseer.bizlnd.com</w:t>
        </w:r>
      </w:hyperlink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rtl w:val="true"/>
          <w:lang w:val="en-GB"/>
        </w:rPr>
      </w:r>
    </w:p>
    <w:p>
      <w:pPr>
        <w:pStyle w:val="Normal"/>
        <w:jc w:val="both"/>
        <w:rPr/>
      </w:pPr>
      <w:r>
        <w:rPr>
          <w:rFonts w:cs="Traditional Arabic" w:ascii="Tahoma" w:hAnsi="Tahoma"/>
          <w:sz w:val="32"/>
          <w:szCs w:val="32"/>
          <w:rtl w:val="true"/>
          <w:lang w:val="en-GB"/>
        </w:rPr>
        <w:tab/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ـ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ملاحظة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  <w:lang w:val="en-GB"/>
        </w:rPr>
        <w:t xml:space="preserve">: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هذ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المقا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سيُضاف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ـ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بإذ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الله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ـ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كملحق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نهاي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كتابن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  <w:lang w:val="en-GB"/>
        </w:rPr>
        <w:t xml:space="preserve">"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الجهاد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والسياس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الشرعية،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مناصح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ومكاشف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للجماعات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الجهادي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المعاصر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  <w:lang w:val="en-GB"/>
        </w:rPr>
        <w:t>"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،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لارتباطه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وتعلقه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بموضوع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وماد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الكتاب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  <w:lang w:val="en-GB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FF"/>
          <w:sz w:val="32"/>
          <w:szCs w:val="32"/>
          <w:lang w:val="en-GB"/>
        </w:rPr>
      </w:pPr>
      <w:r>
        <w:rPr>
          <w:rFonts w:cs="Traditional Arabic" w:ascii="Tahoma" w:hAnsi="Tahoma"/>
          <w:b/>
          <w:bCs/>
          <w:color w:val="0000FF"/>
          <w:sz w:val="32"/>
          <w:szCs w:val="32"/>
          <w:rtl w:val="true"/>
          <w:lang w:val="en-GB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ascii="Tahoma" w:hAnsi="Tahoma"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 w:ascii="Tahoma" w:hAnsi="Tahoma"/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both"/>
        <w:rPr>
          <w:rFonts w:ascii="Tahoma" w:hAnsi="Tahoma"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 w:ascii="Tahoma" w:hAnsi="Tahoma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د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/60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center"/>
      <w:outlineLvl w:val="0"/>
    </w:pPr>
    <w:rPr>
      <w:rFonts w:cs="Traditional Arabi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nd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6:02:00Z</dcterms:created>
  <dc:creator>Abdul </dc:creator>
  <dc:description/>
  <dc:language>en-US</dc:language>
  <cp:lastModifiedBy>Abdul </cp:lastModifiedBy>
  <dcterms:modified xsi:type="dcterms:W3CDTF">2007-11-26T23:07:00Z</dcterms:modified>
  <cp:revision>3</cp:revision>
  <dc:subject/>
  <dc:title>كَلِمَاتٌ حَولَ الجِهادِ في العِراق</dc:title>
</cp:coreProperties>
</file>