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راكزُ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إسلاميَّةُ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ريطاني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جالِيَةُ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سلِمَةُ</w:t>
      </w:r>
      <w:r>
        <w:rPr>
          <w:color w:val="0000FF"/>
          <w:rtl w:val="true"/>
        </w:rPr>
        <w:t xml:space="preserve"> 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َّ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م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ل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ج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خ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ك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تقاذ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غ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تعط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مئها</w:t>
      </w:r>
      <w:r>
        <w:rPr>
          <w:rtl w:val="true"/>
        </w:rPr>
        <w:t xml:space="preserve">!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اج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د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ب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ائ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رجي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سف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واج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يط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ل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جي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ن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ت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ارات</w:t>
      </w:r>
      <w:r>
        <w:rPr>
          <w:rFonts w:cs="Traditional Arabic"/>
          <w:b/>
          <w:bCs/>
          <w:sz w:val="32"/>
          <w:szCs w:val="32"/>
          <w:rtl w:val="true"/>
        </w:rPr>
        <w:t xml:space="preserve">! 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ت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ه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اس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س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اع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ي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و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ئ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لي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رس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ت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ؤ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ت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ياس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شط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د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ج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ن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س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ار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ب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غ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ا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ت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خي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ك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ت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خ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كاد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ظْلَ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مّ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َنَ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سَاجِ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ذْك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ْم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سَع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رَابِ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14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ف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ري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ها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اج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لوك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يط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غ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سك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ارس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و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ك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ب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ع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ر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و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هم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ت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كمِّ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م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نع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ا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ح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لاح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ت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ا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منع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ه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س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أت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ؤ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ش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اجد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أ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رب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بياً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نته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ُرم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صوصيا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ؤ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تع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جر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ار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ب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بر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ّ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ي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ائ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م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بوع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ش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ه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رَض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يطا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ف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د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تمك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ئ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غ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يه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ي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ت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ه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ناه</w:t>
      </w:r>
      <w:r>
        <w:rPr>
          <w:rFonts w:cs="Traditional Arabic"/>
          <w:b/>
          <w:bCs/>
          <w:sz w:val="32"/>
          <w:szCs w:val="32"/>
          <w:rtl w:val="true"/>
        </w:rPr>
        <w:t>!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هث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ق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ب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شط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رام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ناؤهم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م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ي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ب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أ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اسب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لا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وضَ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صرَ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و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ر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ص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ر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ل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ه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ر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ت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كز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ج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ذ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ه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ل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أتي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رص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ني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توسَّ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ش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تو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ح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ت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د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بر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شو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س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اب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رج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ر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ق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كين</w:t>
      </w:r>
      <w:r>
        <w:rPr>
          <w:rFonts w:cs="Traditional Arabic"/>
          <w:b/>
          <w:bCs/>
          <w:sz w:val="32"/>
          <w:szCs w:val="32"/>
          <w:rtl w:val="true"/>
        </w:rPr>
        <w:t>!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لم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شه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يطا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ف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صنَّ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ت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ت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ط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اط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ت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ء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ربو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جي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خلا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ت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ا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تج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ف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هل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ق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ط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ط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آخري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عك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ش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لِّ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س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َ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ني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س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ق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خصص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يط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ش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ه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اقش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و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اجب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اً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ر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ا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ت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يط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ظ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د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ض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ش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ت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ش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ز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فا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ي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قِّ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و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اجب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ش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ج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تي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ج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غ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تي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راً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حّ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ه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و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تل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ف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س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أ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مارس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س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س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جي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د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ؤ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س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و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و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ات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شيخ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م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لَّ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أدَّ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لِّ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علّ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فقّ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لِ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ارس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ر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ا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عك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ف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اكز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اج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ط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عك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لاق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وك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خم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و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ا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ل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د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تم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تدار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ؤ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وال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سب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نَّ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ماع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ه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تَّ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ج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كز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رهاب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و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خ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و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ط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Cs/>
          <w:sz w:val="32"/>
          <w:szCs w:val="32"/>
          <w:lang w:val="en-GB"/>
        </w:rPr>
        <w:t>Fulham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دي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ندن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ض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رك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دي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هتمام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شاط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تو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ا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ر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ص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هتماما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ط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Cs/>
          <w:sz w:val="32"/>
          <w:szCs w:val="32"/>
          <w:lang w:val="en-GB"/>
        </w:rPr>
        <w:t>Fulham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تو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ط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Cs/>
          <w:sz w:val="32"/>
          <w:szCs w:val="32"/>
          <w:lang w:val="en-GB"/>
        </w:rPr>
        <w:t>Fulham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تعداه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ل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قدم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أها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سلم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ط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Cs/>
          <w:sz w:val="32"/>
          <w:szCs w:val="32"/>
          <w:lang w:val="en-GB"/>
        </w:rPr>
        <w:t>Fulham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"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صيت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د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ائل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نط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بن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تكون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واص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ُطلعو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د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شاط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رام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رك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تضمن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كب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ضو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برام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شاط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رك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كب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ف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سلم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Cs/>
          <w:sz w:val="32"/>
          <w:szCs w:val="32"/>
          <w:lang w:val="en-GB"/>
        </w:rPr>
        <w:t>Fulham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وج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وج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رام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شاط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ص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حس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زعم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دفع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فس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راكز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ساجد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ه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رهاب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ز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ط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ز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جي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غ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أ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ر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ن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ضا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ا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ي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رؤ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جي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اؤل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ح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و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ع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اؤل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غَ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د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ر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ريح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هاب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غ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خرج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تجئ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ظ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ناقش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اي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ق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جه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لص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كر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مَ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قب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ذرون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ص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غ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قاش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م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ك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ق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ر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جر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كس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شا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ش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دار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ام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ل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خص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فس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ياس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جتماع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ين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قا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ش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وجِ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خ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يطا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أ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ل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يطا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ا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شا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ياً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و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ش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ي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سل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ه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س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شرِ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ت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ا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ط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ال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خ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خ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ّ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ه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د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اج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ز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ت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فقِ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ائ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ميم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ا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جع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ائ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ي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دٍ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هتمام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طلع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شا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تي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حي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اجد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ل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قلق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ن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َّ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ع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ج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ثق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ق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ؤ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طل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فش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وك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ط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خد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تج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ك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ي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أ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اء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فس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ذ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لاقي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م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ك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دم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وبا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ش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قاف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لا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لة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ش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ي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وك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ط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ش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ؤ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ون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لح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شاه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عايش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ائ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ا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مَّ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تي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ز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عٍ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ؤ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ع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ب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ِلاج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ل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ال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ظ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قل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ت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اط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ج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د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ش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ف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د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ش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يط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ش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ج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را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د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تخ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و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ستب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فأ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ر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قا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ت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زحز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ص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ي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ف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ق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عص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ر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مل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َّ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زحز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ر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اس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أ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ظاه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و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غ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أسف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فتَ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ل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و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شو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د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ط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لص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ّ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مارس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شاط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ك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ا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د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يّ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د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ستم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ق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م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ز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اج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ش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ز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اج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س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يء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ث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ستم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د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حاض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د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ا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ل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شا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ج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اؤل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ه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خو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ح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ق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ر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س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ء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ا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ّ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فَهّ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ط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ح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َّ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ق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ا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زل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ع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ذ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اق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غط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و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جز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ورات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ص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دح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ال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ميع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ا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د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صِ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ذ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ؤ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س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ُنعاً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رِي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ِصْلاَح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ْتَطَعْ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وْفِيق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لّ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وَكَّلْ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نِي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د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88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Heading2"/>
        <w:ind w:left="0" w:right="0" w:firstLine="72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يمة</w:t>
      </w:r>
    </w:p>
    <w:p>
      <w:pPr>
        <w:pStyle w:val="Normal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طو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36"/>
          <w:szCs w:val="36"/>
          <w:lang w:val="en-GB"/>
        </w:rPr>
      </w:pPr>
      <w:r>
        <w:rPr>
          <w:rFonts w:cs="Traditional Arabic"/>
          <w:b/>
          <w:bCs/>
          <w:sz w:val="36"/>
          <w:szCs w:val="36"/>
          <w:lang w:val="en-GB"/>
        </w:rPr>
        <w:t>16/1/1429</w:t>
      </w:r>
      <w:r>
        <w:rPr>
          <w:rFonts w:cs="Traditional Arabic"/>
          <w:b/>
          <w:bCs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هـ</w:t>
      </w:r>
      <w:r>
        <w:rPr>
          <w:rFonts w:cs="Traditional Arabic"/>
          <w:b/>
          <w:bCs/>
          <w:sz w:val="36"/>
          <w:szCs w:val="36"/>
          <w:rtl w:val="true"/>
          <w:lang w:val="en-GB"/>
        </w:rPr>
        <w:t xml:space="preserve">. </w:t>
      </w:r>
      <w:r>
        <w:rPr>
          <w:rFonts w:cs="Traditional Arabic"/>
          <w:b/>
          <w:bCs/>
          <w:sz w:val="36"/>
          <w:szCs w:val="36"/>
          <w:lang w:val="en-GB"/>
        </w:rPr>
        <w:t>25/1/2008</w:t>
      </w:r>
      <w:r>
        <w:rPr>
          <w:rFonts w:cs="Traditional Arabic"/>
          <w:b/>
          <w:bCs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م</w:t>
      </w:r>
      <w:r>
        <w:rPr>
          <w:rFonts w:cs="Traditional Arabic"/>
          <w:b/>
          <w:bCs/>
          <w:sz w:val="36"/>
          <w:szCs w:val="36"/>
          <w:rtl w:val="true"/>
          <w:lang w:val="en-GB"/>
        </w:rPr>
        <w:t>.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</w:r>
    </w:p>
    <w:p>
      <w:pPr>
        <w:pStyle w:val="Normal"/>
        <w:ind w:left="0" w:right="0" w:firstLine="720"/>
        <w:jc w:val="center"/>
        <w:rPr/>
      </w:pPr>
      <w:hyperlink r:id="rId2">
        <w:r>
          <w:rPr>
            <w:rStyle w:val="InternetLink"/>
            <w:rFonts w:cs="Traditional Arabic"/>
            <w:b/>
            <w:bCs/>
            <w:sz w:val="36"/>
            <w:szCs w:val="36"/>
            <w:lang w:val="en-GB"/>
          </w:rPr>
          <w:t>www.abubaseer.bizland.com</w:t>
        </w:r>
      </w:hyperlink>
      <w:r>
        <w:rPr>
          <w:rFonts w:cs="Traditional Arabic"/>
          <w:b/>
          <w:bCs/>
          <w:sz w:val="36"/>
          <w:szCs w:val="36"/>
          <w:rtl w:val="true"/>
          <w:lang w:val="en-GB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color w:val="0000FF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20"/>
      <w:jc w:val="center"/>
      <w:outlineLvl w:val="1"/>
    </w:pPr>
    <w:rPr>
      <w:rFonts w:cs="Traditional Arabic"/>
      <w:b/>
      <w:bCs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21:43:00Z</dcterms:created>
  <dc:creator>Abdul </dc:creator>
  <dc:description/>
  <dc:language>en-US</dc:language>
  <cp:lastModifiedBy>Abdul </cp:lastModifiedBy>
  <dcterms:modified xsi:type="dcterms:W3CDTF">2008-01-24T21:43:00Z</dcterms:modified>
  <cp:revision>2</cp:revision>
  <dc:subject/>
  <dc:title>المراكزُ الإسلاميَّةُ في بريطانيا، والجالِيَةُ المسلِمَةُ </dc:title>
</cp:coreProperties>
</file>