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ز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قتصاد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ز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ِيَ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مف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أسمالية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ق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ِ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ّ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ِ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م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ق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ي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ؤ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ُ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ب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ِي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اَئ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نظ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ف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تَخْلَ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ئ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ئ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عِظ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تَه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ح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رْ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َق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ُو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ظ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ّث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ُ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يْس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نص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زْلا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جْتَنِ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يْس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صُد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ت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058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َ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ّ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ذب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ث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66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ُ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453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362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ك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405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978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َاي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كْتُ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كْ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ّ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تُ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ُمْل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خَس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ِ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ِ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ط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مْل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شْه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ج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مْرَأَت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َ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ْ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ذَكّ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َ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أَمُ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تُبُو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غ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س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د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تَا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ض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ِير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َا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تُب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ْهِدُ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ي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َآ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سُو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َلِّم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ص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سم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خ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و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َل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َم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زي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ب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ذْ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ْكُ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ث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Traditional Arabic"/>
          <w:b/>
          <w:bCs/>
          <w:sz w:val="36"/>
          <w:szCs w:val="36"/>
        </w:rPr>
        <w:t>19/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</w:rPr>
        <w:t>/14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9/10/20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ج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ُقترِ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ها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ع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ل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غ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ل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ح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رِّ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رْ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َق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20:00Z</dcterms:created>
  <dc:creator>a</dc:creator>
  <dc:description/>
  <dc:language>en-US</dc:language>
  <cp:lastModifiedBy> </cp:lastModifiedBy>
  <dcterms:modified xsi:type="dcterms:W3CDTF">2008-10-19T08:20:00Z</dcterms:modified>
  <cp:revision>2</cp:revision>
  <dc:subject/>
  <dc:title>الأزمة الاقتصادية الحالية أسبابها وعلاجها</dc:title>
</cp:coreProperties>
</file>