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ماذ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َفَّر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ُوسف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قرضاو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..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ث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تاب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اع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بع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ح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َّ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وب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خاذ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و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ك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فَّ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خذ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ط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تاب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قت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ط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خا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يط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ه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د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لتمَ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فّ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َل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ا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ا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داه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قرضاو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ي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س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ا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غ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لّ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ي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حْ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حقي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و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غ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كفّ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غ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مو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تج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غن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هو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ن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ه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ز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شف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كل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ك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و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ّ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ط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وات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ب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ب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و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ا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دخ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ا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دخ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ظ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ت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ف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ك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ّ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ص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لعَ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ع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ُ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ر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ع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ّا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نسل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ع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ع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جم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سلا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ْ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بَأ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َيْن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نسَل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تْبَ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غَاو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ِئ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رَفَعْن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ـك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خْل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ب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ْه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ّ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ث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َّ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قْصُص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صَص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17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د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سلا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ف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غاث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نقا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ط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زا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ط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ط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ب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ؤْ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وُثْقَى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فِصَ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ر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ك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ك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ر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تي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ْتَنَب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بُدُو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َاب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ُشْ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بَشّ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ر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د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و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ِ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خ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ث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ن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ك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ل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ل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ثِ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ُشِر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ع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د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عق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وقف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الغ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سا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واجه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سكري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ي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مريكي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يو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وضع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ظر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شاب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ث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ر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ك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و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سكر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ر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سا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روفيْ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مل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ؤس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رائ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شارك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حري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م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ك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سكر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ت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د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ح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هدف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ث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ا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يفيهم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قت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تول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ه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ت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ط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ند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ول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ت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ط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ؤ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و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ر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ض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ي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فوع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غت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ض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رك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بح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كوك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لد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سيت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تمت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باته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ي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ه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ب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تك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قديم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دال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غ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ش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خص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يا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ر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ذ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ح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فس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سكري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مير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شي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ل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د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ش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به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ريض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ته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ذ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قب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ظيف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شك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نيت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شب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ئ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لاص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سكر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ُقَرِّ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ولت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مارسو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ره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ده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و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ار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تيح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نط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صح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ضحنا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ف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ب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وطان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وع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عمال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قوا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ضرو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ظورات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و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rtl w:val="true"/>
        </w:rPr>
        <w:t xml:space="preserve">[ </w:t>
      </w:r>
      <w:r>
        <w:rPr>
          <w:rFonts w:cs="Traditional Arabic"/>
          <w:b/>
          <w:b/>
          <w:bCs/>
          <w:color w:val="030338"/>
          <w:rtl w:val="true"/>
        </w:rPr>
        <w:t>المصدر</w:t>
      </w:r>
      <w:r>
        <w:rPr>
          <w:rFonts w:cs="Traditional Arabic"/>
          <w:b/>
          <w:bCs/>
          <w:color w:val="030338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rtl w:val="true"/>
        </w:rPr>
        <w:t>إسلام</w:t>
      </w:r>
      <w:r>
        <w:rPr>
          <w:b/>
          <w:b/>
          <w:bCs/>
          <w:color w:val="0303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</w:rPr>
        <w:t>أون</w:t>
      </w:r>
      <w:r>
        <w:rPr>
          <w:b/>
          <w:b/>
          <w:bCs/>
          <w:color w:val="030338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</w:rPr>
        <w:t>لاين</w:t>
      </w:r>
      <w:r>
        <w:rPr>
          <w:b/>
          <w:b/>
          <w:bCs/>
          <w:color w:val="030338"/>
          <w:rtl w:val="true"/>
        </w:rPr>
        <w:t xml:space="preserve"> </w:t>
      </w:r>
      <w:r>
        <w:rPr>
          <w:rFonts w:cs="Traditional Arabic"/>
          <w:b/>
          <w:bCs/>
          <w:color w:val="030338"/>
          <w:rtl w:val="true"/>
        </w:rPr>
        <w:t>].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ه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ظورين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ظ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ثرها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ظ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ّر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ظ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ثرها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زا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ناقض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طي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داً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سكر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ي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ض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م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طوع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كر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لف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ق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ط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ك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ق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طلب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التحا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ساك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ضرو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اق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ب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ب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ر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واقع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ت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ط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غ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تابع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أحداث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ف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اَّ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هّ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ي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صره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طرَ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هّ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صر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ج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واقع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لب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نخرط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ساكر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قات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ررون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فت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صد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ب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ب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يك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ستخدم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يو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ضلالة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ز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د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سقط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ول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تمث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ي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دو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ستبدلو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حكو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مي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ائن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ف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لو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اجد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كع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جد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ال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ر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ر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بو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أت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زن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واريخ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اذفات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تف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أتبع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فغانست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غزو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ش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ا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نتهك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عل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بررو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زعم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ت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هَّ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ز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د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.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أن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فتوا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رتكبو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زر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ست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قصاص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صم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نتهك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رماته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ُتِّل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اجد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كع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جد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آل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تم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يد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ست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حس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سؤ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أ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عاون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ذب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لبيس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2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رأ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سخ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دثي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ناف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لثع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ستخ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هارات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لام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جدل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رم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خالفي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توا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غلّب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و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سا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ك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ض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خا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ُفتِي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غير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م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ث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فت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حذ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تملص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تهر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لثع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ادت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ؤولية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يّ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نص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رجي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ضارب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دخ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و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باط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جو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اجح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جوح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باطل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ث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دواناً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ق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غ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ب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فاس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ه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حس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طلَ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جه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ري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وق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ر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ُوجِ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طائ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ُ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طأ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خال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نصوص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رع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فلّ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لثع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تر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خطئ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نتق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عد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ب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لف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غلب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قاصد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كلا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سأ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ك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ع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ر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ق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ق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ُع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ت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تقب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ظيف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س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ن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ُشك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ولائ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ضح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ستقب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ي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ولائ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تل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هّام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ظيف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سمع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رم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دم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غ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نص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قل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ب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تد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ظ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ض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قت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تل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َقْتُل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ُّتَعَمِّد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َجَزَآؤُ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َالِد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غَضِب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لَعَنَ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أَعَدّ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93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تكافأ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ماؤ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ع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ذمَّت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دنا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جير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قصا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د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واهُ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رد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ُشِدُّهُ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ُضعِف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ُتَسَرِّعِ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عِد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قتَل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ؤمن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كافرٍ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ُ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هد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هد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30338"/>
          <w:rtl w:val="true"/>
          <w:lang w:val="en-GB"/>
        </w:rPr>
        <w:t>[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صحيح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سنن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أبي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داود</w:t>
      </w:r>
      <w:r>
        <w:rPr>
          <w:rFonts w:cs="Traditional Arabic"/>
          <w:b/>
          <w:bCs/>
          <w:color w:val="030338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lang w:val="en-GB"/>
        </w:rPr>
        <w:t>2391</w:t>
      </w:r>
      <w:r>
        <w:rPr>
          <w:rFonts w:cs="Traditional Arabic"/>
          <w:b/>
          <w:bCs/>
          <w:color w:val="030338"/>
          <w:rtl w:val="true"/>
          <w:lang w:val="en-GB"/>
        </w:rPr>
        <w:t>].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  <w:tab/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خذُل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مرء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نتقص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ِرضُ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ُرمَتِ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ذَلَ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صرَتَهُ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نصر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ُسل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نتقَص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ِرضهِ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ُرمتِ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صرَ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صرتَ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30338"/>
          <w:rtl w:val="true"/>
          <w:lang w:val="en-GB"/>
        </w:rPr>
        <w:t>[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صحيح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الجامع</w:t>
      </w:r>
      <w:r>
        <w:rPr>
          <w:rFonts w:cs="Traditional Arabic"/>
          <w:b/>
          <w:bCs/>
          <w:color w:val="030338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lang w:val="en-GB"/>
        </w:rPr>
        <w:t>5690</w:t>
      </w:r>
      <w:r>
        <w:rPr>
          <w:rFonts w:cs="Traditional Arabic"/>
          <w:b/>
          <w:bCs/>
          <w:color w:val="030338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منزل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أس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سد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صيب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ه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أس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صيب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سد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30338"/>
          <w:rtl w:val="true"/>
          <w:lang w:val="en-GB"/>
        </w:rPr>
        <w:t>[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صحيح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الجامع</w:t>
      </w:r>
      <w:r>
        <w:rPr>
          <w:rFonts w:cs="Traditional Arabic"/>
          <w:b/>
          <w:bCs/>
          <w:color w:val="030338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lang w:val="en-GB"/>
        </w:rPr>
        <w:t>6659</w:t>
      </w:r>
      <w:r>
        <w:rPr>
          <w:rFonts w:cs="Traditional Arabic"/>
          <w:b/>
          <w:bCs/>
          <w:color w:val="030338"/>
          <w:rtl w:val="true"/>
          <w:lang w:val="en-GB"/>
        </w:rPr>
        <w:t>].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راحُمِ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توادِّ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تعاطُفِه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ثل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ائر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سَّهر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حُمّ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ظلِم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سْلِ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سلِ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ظل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عدو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عتدين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امٌ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لُ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ِرْضُ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دَمُ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َسْب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رّ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حقر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ك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ثقفي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ط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اس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ج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دا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در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وم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؟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و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رسولُ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عل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سكت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ظننّ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يُسمِّ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غير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م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يو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حر؟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لن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د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ه؛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ليس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بلدة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حرام؟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لن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ماءَك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موالَكُ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عراضَك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بشارَ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ا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حر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ومِ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هر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د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َّغت؟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لن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عم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شهد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ليبلِّغ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اهد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غائبَ؛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ُب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ُبَلِّغ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بلِّغُ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ع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ذلك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رجع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عد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َّار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ضرِب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عضُك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ِقا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عض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حل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رجل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أخذ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َص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طِيب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فسِه؛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شدَّ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َّ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ل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30338"/>
          <w:rtl w:val="true"/>
          <w:lang w:val="en-GB"/>
        </w:rPr>
        <w:t>[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رواه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أحمد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وغيره</w:t>
      </w:r>
      <w:r>
        <w:rPr>
          <w:rFonts w:cs="Traditional Arabic"/>
          <w:b/>
          <w:bCs/>
          <w:color w:val="030338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ُباب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سوقٌ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تالُ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هَر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ي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لاحاً؛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زال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لائكة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لعنُ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شيمَ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30338"/>
          <w:rtl w:val="true"/>
          <w:lang w:val="en-GB"/>
        </w:rPr>
        <w:t>[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السلسة</w:t>
      </w:r>
      <w:r>
        <w:rPr>
          <w:b/>
          <w:b/>
          <w:bCs/>
          <w:color w:val="03033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rtl w:val="true"/>
          <w:lang w:val="en-GB"/>
        </w:rPr>
        <w:t>الصحيحة</w:t>
      </w:r>
      <w:r>
        <w:rPr>
          <w:rFonts w:cs="Traditional Arabic"/>
          <w:b/>
          <w:bCs/>
          <w:color w:val="030338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lang w:val="en-GB"/>
        </w:rPr>
        <w:t>3973</w:t>
      </w:r>
      <w:r>
        <w:rPr>
          <w:rFonts w:cs="Traditional Arabic"/>
          <w:b/>
          <w:bCs/>
          <w:color w:val="030338"/>
          <w:rtl w:val="true"/>
          <w:lang w:val="en-GB"/>
        </w:rPr>
        <w:t>]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لائكة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تلعن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حدَكُ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شار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حديدةٍ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ا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أب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ُمِّ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رم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صواريخ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قناب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واسط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طير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صواريخ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آلاف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ب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غِلظ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ستقب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ظي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جند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قا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صلح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تقب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ظي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جند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قا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رج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صلح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دمائ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رمات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مل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عدت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كر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صري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حقَّ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بر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مر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ضح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ي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ر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بر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ُدّ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كر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سرا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ستقب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ظي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ت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حقق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طلَ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النص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إجما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ُكرَ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قتَ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ؤث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قتُ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تساويه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ي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حر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فد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أخ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ث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فه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ي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تغلا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ستعما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تتب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مرر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صرا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زن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فق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صال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كتب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جلد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جلد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حداً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ديث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تصحا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ث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ضح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حز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آ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تصحا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نو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مريكي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ت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فغ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قت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طفال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نساء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صد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نو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عل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ت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رهابي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راد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نيت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عا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ب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تقو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ظ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صحب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ع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طائ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ند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ؤاخذ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فت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مارس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....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رأيت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ضلي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كذ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إصرا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تيق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قل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قل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حسن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بر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شترط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رط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قب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ه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اً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لام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ص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نية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إخلاص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باح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شروع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تنك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ف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علم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تصحا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ف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رء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زن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ريط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تصح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حص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زن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قو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نص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رء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ر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ريط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تصح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صد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إحس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فقر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ي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بر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رائ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نكر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وبقات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ؤخذ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تو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كلا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ث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فتو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تج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نظو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بع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قد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بيا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التالي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أقو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وا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تض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زال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قد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د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جاز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با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مس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ندي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سك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قات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واح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َتَّخِذ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يَهُود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النَّصَار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تَوَلَّهُ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ِّنك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َإِنَّه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ْ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هْد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قَوْم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ظَّالِم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51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تَّخِذ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مُؤْمِن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كَافِر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ُوْن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فْعَل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َلَيْس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َيْء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28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َانُ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ِ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نَّبِيّ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ُنزِل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لَيْ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تَّخَذُو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لَـكِ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ِّنْ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َاسِق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81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اتخاذ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لي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نتف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نب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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ي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فَحَسِ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تَّخِذُ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ِبَاد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ُون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عْتَدْن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َهَنَّم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ِلْكَافِر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ُزُل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102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در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تخذو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ولي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رج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ائ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ون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رأن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د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ظاه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ديار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رمات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جما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عق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ظاه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تض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حلي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مت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ضرو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ظاه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زياد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تحلي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ر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ظاه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حلّ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سّ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ظاهر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تطو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سك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جيوش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أغراض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نيو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ه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خاط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تطوع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قت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يوش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خوا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زياد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غلّظ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ضاعفه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َقُول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ِم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َصِف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لْسِنَتُكُ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َـذ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َلاَل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هَـذ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َرَام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ِّتَفْتَر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فْتَر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فْلِح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ح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116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ِأَنَّهُم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ْتَحَبّ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حَيَاة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دُّنْي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آخِرَة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أَ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هْد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قَوْم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كَافِر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ح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107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ه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ر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إث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عا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عور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قتص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ر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ع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قوم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أنز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ثَ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ل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لْه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ّ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ث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َّ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آيَا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با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قاتل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ضّ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رغب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وج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تمن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ظ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زع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ضاحك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عا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ب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تقو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فع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ر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إثم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كذب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سلف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ستاذ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لعا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عوراء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ه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ثن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عبَ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عقَ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تُقد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لا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تُقد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قوق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قو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واطن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ح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خو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وجب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م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تتبع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لمات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قالات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واح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مِ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نَّاس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تَّخِذ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ندَاد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ُحِبُّونَ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َحُبّ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وا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عا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وا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عا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شَدّ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ُبّ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ِّ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لَو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رَ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ظَلَمُوا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ذ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رَوْ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عَذَاب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َ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قُوَّة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أَنّ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شَدِيدُ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عَذَاب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165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  <w:lang w:val="en-GB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َالُو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َهُم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َخْتَصِمُو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َاللَّه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ُنَّ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َفِ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ضَلَال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ُّبِينٍ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إِذْ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ُسَوِّيكُ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ِرَبِّ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ْعَالَمِينَ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شعراء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98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سو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ندا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أوث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ر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حب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طاع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والا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معادا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وا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عا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وا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يُعاد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ت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سويته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لأندا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لأوثا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ر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val="en-GB"/>
        </w:rPr>
        <w:t>ثالثاً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سبا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ملتن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كفر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ستخفاف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استهانته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الخالق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  <w:lang w:val="en-GB"/>
        </w:rPr>
        <w:t>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نب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طب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جمع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ملأ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عب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أثير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ي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انتخاب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إسرائيلي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أثن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خيراً،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قار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بين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انتخابات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تحصل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حكام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يحصلون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نسبة</w:t>
      </w:r>
      <w:r>
        <w:rPr>
          <w:b/>
          <w:b/>
          <w:bCs/>
          <w:color w:val="030338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lang w:val="en-GB"/>
        </w:rPr>
        <w:t>99,99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% 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حم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سرائي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تم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بلاد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جمو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ي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س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ح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حك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سع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رب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سع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م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عرف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لادنا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س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س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س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ا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( 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99,99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% 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ل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أ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الله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عرَض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نفسَ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أخذَ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هذ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النسبة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غ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خدا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ُحي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ع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ُر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ض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وب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و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تد؛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و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باده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ضرب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ُنقَ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ظ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قو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دع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بين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غ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صو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بلغ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ستدراك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فظ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صو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ي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خال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عذ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ت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َ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غم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شف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أو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ه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وان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تكب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ذ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ز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ِبَ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عتذ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الق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ري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تذ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تذ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خالقه؛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تو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ستغ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م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طب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ق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هو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ري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ص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تو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م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ذل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حق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رْج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قَا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طْوَا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وح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13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30338"/>
          <w:sz w:val="32"/>
          <w:szCs w:val="32"/>
        </w:rPr>
        <w:t>14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َحْلِف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َلِمَة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كَفَر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سْلاَمِهِ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74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بِ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آيَاتِ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سْتَهْزِئ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عْتَذِر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َفَرْتُ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65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30338"/>
          <w:sz w:val="32"/>
          <w:szCs w:val="32"/>
        </w:rPr>
        <w:t>66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كفر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َفَرْتُ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طالب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فرض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ادهم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عد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تدة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تجاهات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لح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فس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صد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غرا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جماه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نادي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قترا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خيا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د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ع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خت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رفَ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دول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دو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ي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حس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ترو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اه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ن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طال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فض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تحكي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رد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ص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غر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نخرط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نتم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تض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عتقاد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ناه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غا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لي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ش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وقع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اسي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ت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ت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متدا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مريك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س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مح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شك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و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شيوع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شك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ز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وع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حتر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خابات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ا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أ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ه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روح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ه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قاف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دد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مري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ر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عز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ض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ُر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ب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د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فت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ش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ط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ثي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ن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غ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خد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ش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اف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ت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ادر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طلا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ام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غل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عصب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ر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ت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نا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اف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ف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غ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طح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عج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أ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م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ر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ب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ِ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لي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بارا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ش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وقع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ع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دياً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ضيت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َّ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راع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برز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م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عمي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وسيع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خاذ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خاطب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غ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ول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د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عاد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و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ا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ا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ترك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يح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يحيين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با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ط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ط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و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و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ط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كب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ظ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ح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يدت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أ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يدتهم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غتصب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ر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رؤ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كل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اء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خلاص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شاط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وخ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ز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لص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اشط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ش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سا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ثي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ّ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نس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اء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يح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ح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صدق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صدق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دي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وِّ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مانيين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صو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جن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َذِّر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ّ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ز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ز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زُ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ُف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سَ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خْو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َب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س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و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د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رأ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ار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المعاز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بي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ش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ورب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بحوث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رأ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ش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خلاص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توص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ؤتمر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ُ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يرلندا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ح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تاج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عها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شر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ر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ت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با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شتر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سيا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دف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أقسا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با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شترا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حد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ضواب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جا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دراسة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نشاط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قاع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جالس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ساً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عت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خي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با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طعوم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ت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و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ر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ح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شح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سبت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</w:rPr>
        <w:t>1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%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..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جا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نيا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نس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با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تفري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زوج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حل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حر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لق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لط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عل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زع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سه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فت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ي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ضل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ضلا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يداً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قُول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ِم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صِف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لْسِنَتُكُم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َلاَل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َرَام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ِّتَفْتَرُوا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َفْتَر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فْلِح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116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رَأَيْتُ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ِّزْق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َجَعَلْتُ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َرَا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حَلاَ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آللّه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فْتَرُون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59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ع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فو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كر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تكر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ل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امع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واب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ت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تبد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رع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ظن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سا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أر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أوس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جته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بد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أخ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ش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ناسب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شاؤ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ناسب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ستد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صحح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الشا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نص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ذه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سير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سهيل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هوى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رد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حذ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خ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صطلح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زما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صل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زمان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خ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ؤص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نهج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سه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يس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عار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تعايش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ناكر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غ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ل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طوائ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ها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ق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س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: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نق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قافات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لقن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دارس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لجماه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و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تب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غلوط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طاب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صر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يئتها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عمم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جيال؛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نته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ظروف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نش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قاف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سط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عار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ناك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غض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انفراد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"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لم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شد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رواي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س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دَّ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ذكرن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كم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ز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ذمة،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أ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ندي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ُج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و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ق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صد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تهور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تسرع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وان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ردد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راجع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صد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لب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د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طراف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مسك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خو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دهر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دّ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افذ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عذا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ر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س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فذ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تأو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حس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خشي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ث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تم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ا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شاع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مّ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تن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غرض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بيث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قائم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رهب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طلا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حج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حمدّ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جت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ضلال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تم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ز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لم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س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جرئ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تُثب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ضلا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ص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نصا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طاء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نحرافات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اتج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فو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زلّ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أص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خطيط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ُسب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ُرا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تميي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وس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زدياد؛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أخطاؤ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أم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ه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طائ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خطاؤ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ه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غ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آسن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ينته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را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سح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لغ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آرب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لع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اعور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أشد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عو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رعا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مشبوه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ضلا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تعصب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سم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ذك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نعته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نصف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ح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يصيح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صرخ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ولول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ف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صراخ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جهالات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بأمثال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قوَّ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طغ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ستكب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يتقوّ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منحرف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د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مور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ردو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أظهرو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سنصغ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ستفيد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نر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طلب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غايت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الرجو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جهال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سوق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نابية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إنن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قف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ستم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سمح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بصر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ر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رت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فوفِّرو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صراخ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العويل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مناسباتٍ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color w:val="030338"/>
          <w:sz w:val="32"/>
          <w:szCs w:val="32"/>
        </w:rPr>
        <w:t></w:t>
      </w:r>
      <w:r>
        <w:rPr>
          <w:rFonts w:cs="Times New Roman"/>
          <w:b/>
          <w:bCs/>
          <w:color w:val="030338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لإِصْلاَح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color w:val="03033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30338"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color w:val="030338"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30338"/>
          <w:sz w:val="32"/>
          <w:szCs w:val="32"/>
        </w:rPr>
        <w:t>88</w:t>
      </w:r>
      <w:r>
        <w:rPr>
          <w:rFonts w:cs="Traditional Arabic"/>
          <w:b/>
          <w:bCs/>
          <w:color w:val="030338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أمي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30338"/>
          <w:sz w:val="32"/>
          <w:szCs w:val="32"/>
        </w:rPr>
      </w:pPr>
      <w:r>
        <w:rPr>
          <w:rFonts w:cs="Traditional Arabic"/>
          <w:b/>
          <w:bCs/>
          <w:color w:val="030338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Cs/>
          <w:color w:val="030338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بصير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color w:val="03033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Cs/>
          <w:color w:val="030338"/>
          <w:sz w:val="36"/>
          <w:szCs w:val="36"/>
        </w:rPr>
        <w:t>3/11/1429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30338"/>
          <w:sz w:val="36"/>
          <w:szCs w:val="36"/>
        </w:rPr>
        <w:t>1/11/2008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30338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color w:val="030338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30338"/>
          <w:sz w:val="36"/>
          <w:szCs w:val="36"/>
        </w:rPr>
      </w:pPr>
      <w:r>
        <w:rPr>
          <w:rFonts w:cs="Traditional Arabic"/>
          <w:b/>
          <w:bCs/>
          <w:color w:val="030338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color w:val="030338"/>
          <w:sz w:val="32"/>
          <w:szCs w:val="32"/>
          <w:rtl w:val="true"/>
          <w:lang w:val="en-GB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33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موق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غ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ع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ض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خذ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أخذ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ح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طر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ض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ق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لسم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ئ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بوه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ش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خ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ق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اف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ت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Cs/>
          <w:sz w:val="28"/>
          <w:szCs w:val="28"/>
          <w:rtl w:val="true"/>
        </w:rPr>
        <w:t xml:space="preserve">!!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rmatred1">
    <w:name w:val="formatred1"/>
    <w:basedOn w:val="DefaultParagraphFont"/>
    <w:qFormat/>
    <w:rPr>
      <w:rFonts w:cs="Simplified Arabic"/>
      <w:color w:val="FF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50:00Z</dcterms:created>
  <dc:creator>a</dc:creator>
  <dc:description/>
  <dc:language>en-US</dc:language>
  <cp:lastModifiedBy> </cp:lastModifiedBy>
  <cp:lastPrinted>2008-11-01T00:08:00Z</cp:lastPrinted>
  <dcterms:modified xsi:type="dcterms:W3CDTF">2008-11-01T01:50:00Z</dcterms:modified>
  <cp:revision>2</cp:revision>
  <dc:subject/>
  <dc:title>لماذا كَفَّرْتُ يُوسفَ القرضاوي </dc:title>
</cp:coreProperties>
</file>