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حِوار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أديان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كيف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نقرأ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وكيف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نُفَسِّرُه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ؤ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ُعق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ز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ته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د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َخِّ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ض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ص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رِّ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حا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ي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ر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او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ال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ب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ق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س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َ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ط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ا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ا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ط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ن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س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آ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تم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ّ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َّ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ام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تل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د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ْه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دْه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اط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َم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ب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ْر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لّ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و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هَ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عل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ف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ُعرَ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اد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ب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َ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ب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وّ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َر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باد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غ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آ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س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كاف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ذ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جرّ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ل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ت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ُقَاتِل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ُقَاتِل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طَّاغُوت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7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كِ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ْمَأَزَّت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ُو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ْآخِر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ف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نك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هج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كِ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ون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سْتَبْشِر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فرح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غ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ط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ب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ُب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خد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فل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اجب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تب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ص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ك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تم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ف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جر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ل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ق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و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جرا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غيّ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طّ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ك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ثام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ام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ابت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مو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ي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تبا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ع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ب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تباع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ب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غْوَيْتَن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َقْعُدَ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ِرَاط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سْتَقِي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ب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غْوَيْتَن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ُزَيِّنَ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أُغْوِيَنّ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جْمَع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بَاد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خْلَص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-</w:t>
      </w:r>
      <w:r>
        <w:rPr>
          <w:rFonts w:cs="Traditional Arabic"/>
          <w:b/>
          <w:bCs/>
          <w:sz w:val="32"/>
          <w:szCs w:val="32"/>
          <w:lang w:val="en-GB"/>
        </w:rPr>
        <w:t>4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أَ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َّبَع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بَاطِ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َّبَع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َق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َّبّ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ضْرِ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مْثَا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يق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ا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ز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طل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غ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طا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غ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َّ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فس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ر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ف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يع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وْ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َفْ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َه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بَعْ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َهُدِّمَت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َوَامِ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بِيَع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صَلَوَات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سَاجِ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ذْك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ْ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يَنصُرَ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نصُرُ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قَوِيّ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زِيز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وْ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َفْ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بَعْ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َفَسَدَ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َرْض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ضْ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5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قْذِف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بَاطِ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يَدْمَغُ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َاهِق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وَيْ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صِف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قُ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َق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زَهَ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بَاطِ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بَاطِ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َهُو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8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ضْرِ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َق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بَاطِ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ع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رْض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يَهُو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صَار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تَّبِع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لَّت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د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هُد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ئِ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َّبَعْ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هْوَاءه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اء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ِي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صِي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2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زَا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َاتِلُون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تَّى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رُدُّو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ِين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ْتَطَاع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1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ه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قتر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في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ص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فل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ف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و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رَق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ي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ر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ؤذ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قن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ك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ذ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د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ج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رَ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ث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دو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إنص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ظل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ثّ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د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جو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رو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بط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خا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ح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ب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ب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اول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و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ر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ار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ره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ره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ره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ما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ن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ا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ره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حا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ره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ره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ص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ع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ض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قا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مع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ي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ره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ض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ت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ّ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ره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ما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ن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و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ره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ت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ّ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د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عِدّ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ْتَطَعْت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وّ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ِّبَاط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خَيْ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رْهِب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دْو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عَدُوّ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6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عدّ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ض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دقق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نقح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ق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س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شار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ن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برال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دقق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نقح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ت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ث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ئتمر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آمر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اور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كر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فو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ف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فظ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ض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تمرا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ارا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آم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ك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او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خ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قل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سئ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س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ط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ن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ئ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مخ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ل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بت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ام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آم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تحاو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أ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فق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و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ثر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حصاؤ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ص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ق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دام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د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فِق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مْوَا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يَصُدّ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سَيُنفِقُونَ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كُو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سْر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غْلَب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ْشَر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ل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اص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ارَ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ا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ارَ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أ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قلون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ف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ف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فّ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فظ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َ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حْ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زَّلْ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ِّكْ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ن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حَافِظ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د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حْ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او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ي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رك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ق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ِ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ِن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شِ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ِ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تِ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حْ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زَّلْ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ِّكْ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ن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حَافِظ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لا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ضع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لق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حم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فو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ح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ح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صل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سيدنا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نبينا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حمد،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آله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صحبه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سل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آخ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دعوانا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حم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منع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"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21/11/1429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  <w:r>
        <w:rPr>
          <w:rFonts w:cs="Traditional Arabic"/>
          <w:b/>
          <w:bCs/>
          <w:sz w:val="36"/>
          <w:szCs w:val="36"/>
          <w:lang w:val="en-GB"/>
        </w:rPr>
        <w:t>19/11/2008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3:37:00Z</dcterms:created>
  <dc:creator>a</dc:creator>
  <dc:description/>
  <dc:language>en-US</dc:language>
  <cp:lastModifiedBy> </cp:lastModifiedBy>
  <dcterms:modified xsi:type="dcterms:W3CDTF">2008-11-18T23:37:00Z</dcterms:modified>
  <cp:revision>2</cp:revision>
  <dc:subject/>
  <dc:title>حِوارُ الأديانِ كيفَ نقرأهُ وكيفَ نُفَسِّرُه</dc:title>
</cp:coreProperties>
</file>