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  <w:sz w:val="48"/>
          <w:szCs w:val="48"/>
        </w:rPr>
      </w:pPr>
      <w:r>
        <w:rPr>
          <w:color w:val="0000FF"/>
          <w:sz w:val="48"/>
          <w:sz w:val="48"/>
          <w:szCs w:val="48"/>
          <w:rtl w:val="true"/>
        </w:rPr>
        <w:t>نَهجٌ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جديدٌ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في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الدَّعوةِ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إلى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التَّشيُّعِ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والرَّفض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ubtitle"/>
        <w:jc w:val="both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أدر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خلَّ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ف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رف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ه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و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رَ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ه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َر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ح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sz w:val="32"/>
          <w:szCs w:val="32"/>
          <w:rtl w:val="true"/>
        </w:rPr>
        <w:t>.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َّبَ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ي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ف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ذِ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يتل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ط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تين</w:t>
      </w:r>
      <w:r>
        <w:rPr>
          <w:sz w:val="32"/>
          <w:szCs w:val="32"/>
          <w:rtl w:val="true"/>
        </w:rPr>
        <w:t xml:space="preserve">: 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أول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ي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ه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عي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ل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ط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غ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ع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واطفهم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ه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س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ك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س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ئ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لامية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س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س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تم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م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دغد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لف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يق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ية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"/>
      </w:r>
      <w:r>
        <w:rPr>
          <w:sz w:val="32"/>
          <w:szCs w:val="32"/>
          <w:rtl w:val="true"/>
        </w:rPr>
        <w:t xml:space="preserve">].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ل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ه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ني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صر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زي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طي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ه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ك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لوك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ع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إمبري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شغ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طائف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يح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لّ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تب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ري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م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ه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إمبري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د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سياس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ي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ضل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ر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آن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ز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بري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هي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ص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واجه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ه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طا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قيقه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تصري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صري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بري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صر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رائيل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عت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ح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لوك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عرّ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برال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فتاح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فظ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ل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س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ص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ي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ش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من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هدئ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صري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عي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ت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هلا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لض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حت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آ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م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د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با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راتي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ح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راتي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ست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ئ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ه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رهابيين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ع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ا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كرز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غان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ر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ك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اه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قات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غان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باك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طق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خ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آ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خ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ج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غ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صن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ت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داءاته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غان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ن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غ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غ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ن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sz w:val="32"/>
          <w:szCs w:val="32"/>
          <w:rtl w:val="true"/>
        </w:rPr>
        <w:t>: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غان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ضخ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ب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قو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عم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غان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غ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موح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طط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آربها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كب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مك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ُ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غ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ط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غ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ستغ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غان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ن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غ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لمآ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رانية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ش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ه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ن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غ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ن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راتي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ه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وما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تعم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ن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غ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مساعد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غ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إنهم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ضي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كري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فق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جهي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وأ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مو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ر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س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طن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آ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ئ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س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غان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ف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ه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م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طن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ي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يمن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ذب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د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تنس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ه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آ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ي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ق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خرِ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ظاه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ت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أمريكا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حق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ت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ز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خ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تعا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ن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ست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لمقاومة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لو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ك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س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س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ؤ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 </w:t>
      </w:r>
      <w:r>
        <w:rPr>
          <w:sz w:val="32"/>
          <w:sz w:val="32"/>
          <w:szCs w:val="32"/>
          <w:rtl w:val="true"/>
        </w:rPr>
        <w:t>مذبذ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آ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آ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د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بنائها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ي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ر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ُج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رامها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"/>
      </w:r>
      <w:r>
        <w:rPr>
          <w:sz w:val="32"/>
          <w:szCs w:val="32"/>
          <w:rtl w:val="true"/>
        </w:rPr>
        <w:t xml:space="preserve">].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مستضعف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غ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ت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را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هي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مستضعَ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ف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شي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غ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أ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راه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أ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م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ؤ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ق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م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لي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س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ن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َّع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"/>
      </w:r>
      <w:r>
        <w:rPr>
          <w:sz w:val="32"/>
          <w:szCs w:val="32"/>
          <w:rtl w:val="true"/>
        </w:rPr>
        <w:t xml:space="preserve">].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ُرِض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ِ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غ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امتيا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ا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ف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ه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خ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دي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عكاس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ع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ذه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ي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ر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ذه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موح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ي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ه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ن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َ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س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م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ئقة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بل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تذ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ط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براط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و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و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يط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ط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سا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ُ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راني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هم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ص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شا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غان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تس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تضخ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كم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طط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غ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ؤثر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حك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زو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ق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شع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ْ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ر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شيَّ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ض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س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وج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ه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ض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ه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ه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م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تس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ومة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مستوط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ط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جن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0</w:t>
      </w:r>
      <w:r>
        <w:rPr>
          <w:sz w:val="32"/>
          <w:szCs w:val="32"/>
          <w:rtl w:val="true"/>
        </w:rPr>
        <w:t xml:space="preserve">%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فظ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د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نا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ية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إم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ك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ض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500000</w:t>
      </w:r>
      <w:r>
        <w:rPr>
          <w:sz w:val="32"/>
          <w:szCs w:val="32"/>
          <w:rtl w:val="true"/>
        </w:rPr>
        <w:t xml:space="preserve"> " </w:t>
      </w:r>
      <w:r>
        <w:rPr>
          <w:sz w:val="32"/>
          <w:sz w:val="32"/>
          <w:szCs w:val="32"/>
          <w:rtl w:val="true"/>
        </w:rPr>
        <w:t>خمس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شو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ضم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هران</w:t>
      </w:r>
      <w:r>
        <w:rPr>
          <w:sz w:val="32"/>
          <w:szCs w:val="32"/>
          <w:rtl w:val="true"/>
        </w:rPr>
        <w:t>!!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سو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ُناص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رّ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؟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طين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قت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شما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ه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ي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ك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عّ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غان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ج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ضخ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ائ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ع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ي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ه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َسْل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ي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وم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َها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َّغ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هد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5/6/143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Cs/>
          <w:sz w:val="40"/>
          <w:szCs w:val="40"/>
        </w:rPr>
        <w:t>29/5/200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40"/>
            <w:szCs w:val="40"/>
          </w:rPr>
          <w:t>www.abubaseer.bizland.com</w:t>
        </w:r>
      </w:hyperlink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TextBody"/>
        <w:ind w:left="0" w:right="0" w:firstLine="720"/>
        <w:jc w:val="center"/>
        <w:rPr/>
      </w:pPr>
      <w:hyperlink r:id="rId3">
        <w:r>
          <w:rPr>
            <w:rStyle w:val="InternetLink"/>
            <w:sz w:val="40"/>
            <w:szCs w:val="40"/>
          </w:rPr>
          <w:t>tartosi@tiscali.co.uk</w:t>
        </w:r>
      </w:hyperlink>
    </w:p>
    <w:p>
      <w:pPr>
        <w:pStyle w:val="TextBody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ind w:left="0" w:right="0" w:firstLine="72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sectPr>
      <w:footerReference w:type="default" r:id="rId4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لاح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و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مناظ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ُعقَ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تش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ي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اف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حا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مق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قاط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تشوي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حا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ت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خا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م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سال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حي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اد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واض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هت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دخ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و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مناظ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آخ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ح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بر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د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وا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ن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ع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و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د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raditional Arabic"/>
          <w:b/>
          <w:bCs/>
          <w:sz w:val="26"/>
          <w:szCs w:val="26"/>
          <w:rtl w:val="true"/>
        </w:rPr>
        <w:t xml:space="preserve">! 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إير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ُق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جتم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سين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ائ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ط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ط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ه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ن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ُنكِ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سين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ط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ؤذ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ت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جمعات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مارس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قو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ا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ب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عو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جرؤ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ُن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عل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راء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و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ك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و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رعا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تُقاتِ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و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ص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صا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ل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ا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ب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جرؤ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عو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وقيف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محاسبت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وق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رع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طلق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را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ن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ع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فاض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غيب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غيا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ج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عو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و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ُسا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ذ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عذ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جرؤ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ُط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الإفر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هم</w:t>
      </w:r>
      <w:r>
        <w:rPr>
          <w:rFonts w:cs="Traditional Arabic"/>
          <w:b/>
          <w:bCs/>
          <w:sz w:val="26"/>
          <w:szCs w:val="26"/>
          <w:rtl w:val="true"/>
        </w:rPr>
        <w:t>!</w:t>
      </w:r>
    </w:p>
  </w:footnote>
  <w:footnote w:id="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ير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ري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سل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بيب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م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حز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بن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سل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ُضا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ي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ل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ق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نت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ي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سل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نط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ز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ق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ص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جاوز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ستخد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ير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مآر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مصالح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نط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و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ش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و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و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ِ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آ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ُ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طهران</w:t>
      </w:r>
      <w:r>
        <w:rPr>
          <w:rFonts w:cs="Traditional Arabic"/>
          <w:b/>
          <w:bCs/>
          <w:sz w:val="26"/>
          <w:szCs w:val="26"/>
          <w:rtl w:val="true"/>
        </w:rPr>
        <w:t>!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hyperlink" Target="mailto:tartosi@tiscali.co.uk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4:04:00Z</dcterms:created>
  <dc:creator>abu</dc:creator>
  <dc:description/>
  <dc:language>en-US</dc:language>
  <cp:lastModifiedBy>abu</cp:lastModifiedBy>
  <cp:lastPrinted>2009-05-29T02:18:00Z</cp:lastPrinted>
  <dcterms:modified xsi:type="dcterms:W3CDTF">2009-05-29T14:04:00Z</dcterms:modified>
  <cp:revision>2</cp:revision>
  <dc:subject/>
  <dc:title>منهج وأسلوب الشيعةُ الروافض في الدعوة إلى التشيُّعِ والرَّفض </dc:title>
</cp:coreProperties>
</file>