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حركات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إسلاميّ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ُصابَ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بِلوث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زَّندقَة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َر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س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ك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نا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. </w:t>
      </w:r>
      <w:r>
        <w:rPr>
          <w:rtl w:val="true"/>
        </w:rPr>
        <w:t>و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ت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دق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فت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ط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رَّ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يح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8/8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9/8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tartosi@tiscali.co.uk</w:t>
        </w:r>
      </w:hyperlink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27:00Z</dcterms:created>
  <dc:creator>abu</dc:creator>
  <dc:description/>
  <dc:language>en-US</dc:language>
  <cp:lastModifiedBy>abu</cp:lastModifiedBy>
  <cp:lastPrinted>2009-08-19T19:49:00Z</cp:lastPrinted>
  <dcterms:modified xsi:type="dcterms:W3CDTF">2009-08-20T01:27:00Z</dcterms:modified>
  <cp:revision>2</cp:revision>
  <dc:subject/>
  <dc:title>الحركاتُ الإسلاميَّةُ المُصابَة بِلوثَةِ الزَّندقَة</dc:title>
</cp:coreProperties>
</file>