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سأ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حاك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طاغو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The Issue of Resorting For Judgment to The Tyrant (Taghut)</w:t>
      </w:r>
    </w:p>
    <w:p>
      <w:pPr>
        <w:pStyle w:val="Heading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color w:val="000000"/>
          <w:sz w:val="36"/>
          <w:szCs w:val="36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/>
      </w:pPr>
      <w:r>
        <w:rPr>
          <w:color w:val="000000"/>
          <w:sz w:val="36"/>
          <w:szCs w:val="36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ها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فر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ا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ح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لو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خل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وا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ا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د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ح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رج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خل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جئ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ال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ط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د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أ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تز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فر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ري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ي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ث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ؤ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قاء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س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ن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ذهبه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س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ن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جا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ذه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فر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ري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ط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اؤُ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!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2"/>
      </w:r>
      <w:r>
        <w:rPr>
          <w:color w:val="000000"/>
          <w:sz w:val="32"/>
          <w:szCs w:val="32"/>
          <w:rtl w:val="true"/>
        </w:rPr>
        <w:t xml:space="preserve">]. </w:t>
      </w:r>
    </w:p>
    <w:p>
      <w:pPr>
        <w:pStyle w:val="Heading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س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ن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ظل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و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ظ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ص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ظ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ظ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ال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سك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د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ظل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و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شد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و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ب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ف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ئ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فطّ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ر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فتيهم</w:t>
      </w:r>
      <w:r>
        <w:rPr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3"/>
      </w:r>
      <w:r>
        <w:rPr>
          <w:color w:val="000000"/>
          <w:sz w:val="32"/>
          <w:szCs w:val="32"/>
          <w:rtl w:val="true"/>
        </w:rPr>
        <w:t xml:space="preserve">]. </w:t>
      </w:r>
    </w:p>
    <w:p>
      <w:pPr>
        <w:pStyle w:val="Heading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ال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رشا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ما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ول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ب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ل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اول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ن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حاث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بح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د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رتأ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ص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ق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ر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س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ع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كلان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ت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نتص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ف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خرِ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مبيَّ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زْعُم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ّ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نزِ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يْ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نزِ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بْل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ِيد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َحَاكَم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َّاغُو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قَد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مِر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كْفُر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يُرِ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ضِلّ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لاَ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ِ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َإِ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ِي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عَالَوْ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زَ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َسُو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أَيْ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صُدّ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ن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ُدُو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60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61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ز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سي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ز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ف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ه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ه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ه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ل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رف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نظ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BodyText3"/>
        <w:ind w:left="0" w:right="0" w:firstLine="720"/>
        <w:jc w:val="both"/>
        <w:rPr>
          <w:color w:val="0000FF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أ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،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يع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ظمون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صدر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رض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حك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ِرُوا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فُرُوا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فترك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تب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ر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color w:val="0000FF"/>
          <w:rtl w:val="true"/>
        </w:rPr>
        <w:t>الشيطان</w:t>
      </w:r>
      <w:r>
        <w:rPr>
          <w:color w:val="0000FF"/>
          <w:rtl w:val="true"/>
        </w:rPr>
        <w:t xml:space="preserve">. </w:t>
      </w:r>
    </w:p>
    <w:p>
      <w:pPr>
        <w:pStyle w:val="BodyText3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</w:rPr>
        <w:t></w:t>
      </w: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وْا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وْا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َافِق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ُدّ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sz w:val="32"/>
          <w:rtl w:val="true"/>
        </w:rPr>
        <w:t xml:space="preserve">: </w:t>
      </w:r>
      <w:r>
        <w:rPr>
          <w:color w:val="0000FF"/>
          <w:sz w:val="32"/>
          <w:sz w:val="32"/>
          <w:rtl w:val="true"/>
        </w:rPr>
        <w:t>يمتنعو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مصي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ليك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تحك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ينه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يمنعو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مصي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ليك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ذلك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غيره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سير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ك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ب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قد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ح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صو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ز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صا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ه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خاص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فجع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اليهودي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يقو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بيني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وبينك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محمد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وذاك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يقو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بيني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وبينك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كع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ب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الأشرف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اف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ظه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اد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حاك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هلية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لم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عد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ع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الكتا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والسنة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حاك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ط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طاغ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قوله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ُ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دُ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يعرضو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عنك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</w:rPr>
        <w:t>إعراض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مستكب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هـ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ح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ع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خت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ِّ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دمَ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ف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اص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ز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ُشْرَ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ر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ْطُرِر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ْر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لْ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ْمَئِن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ُس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ُس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ص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غ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ّ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إِحْ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يت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ب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حْ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ن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ِظ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و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َّا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هَد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رِم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نَ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د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د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د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ْب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ر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ز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يّ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قا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دّ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ز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ُ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ل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اج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اشاه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اشا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رج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ج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!</w:t>
      </w:r>
      <w:r>
        <w:rPr>
          <w:b w:val="false"/>
          <w:bCs w:val="false"/>
          <w:color w:val="0000FF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ي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َ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غْ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تَص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ه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سُّوَ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خذ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أطر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قصر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اً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ن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ط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غ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ش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ح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قع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ج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ف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كِ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اغ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ش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د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ي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ح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اك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ح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فَحْ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إِحْ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يت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ب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حْ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ن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ِظ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َس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ح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بِ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طُ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ب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طُ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فَحْ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ن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بِ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طُ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سُّو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َحْ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6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و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به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تم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تع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ا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ا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اح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ط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ه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زد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قَا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قِي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ك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بِ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مول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ط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ب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ث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ب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ا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نّ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ب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ا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ف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ِ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خترناك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اك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جون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ظل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ك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>.. "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حديث،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زلن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رض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بشة؛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ورن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رٍ؛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جاشي،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َّنَّ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نا،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بدن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ُؤذَى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.". </w:t>
      </w:r>
      <w:r>
        <w:rPr>
          <w:rStyle w:val="Edittitle"/>
          <w:rFonts w:cs="Arabic Transparent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ص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ل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اف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Traditional Arabic"/>
          <w:b/>
          <w:bCs/>
          <w:sz w:val="32"/>
          <w:szCs w:val="32"/>
          <w:rtl w:val="true"/>
        </w:rPr>
        <w:t xml:space="preserve">: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ص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ش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حس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14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ر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ظُ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</w:t>
      </w:r>
      <w:r>
        <w:rPr>
          <w:rFonts w:cs="Traditional Arabic"/>
          <w:b/>
          <w:bCs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ث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ِ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ظل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ركه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ف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،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م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شرك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غفره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ظل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ظل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قتص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17"/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س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ا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ض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اص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او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ز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ا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جا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ّ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ص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س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غ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غ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ق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ي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/84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ق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شت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َّ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ظ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مت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!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</w:p>
    <w:p>
      <w:pPr>
        <w:pStyle w:val="BodyText3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BodyText3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BodyText3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</w:rPr>
        <w:t>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</w:rPr>
        <w:t>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BodyText3"/>
        <w:jc w:val="center"/>
        <w:rPr/>
      </w:pPr>
      <w:r>
        <w:rPr>
          <w:rtl w:val="true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فا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طرَ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ُرِ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ُرِ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س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3">
    <w:p>
      <w:pPr>
        <w:pStyle w:val="Footnote"/>
        <w:bidi w:val="1"/>
        <w:ind w:left="0" w:right="0" w:hanging="0"/>
        <w:jc w:val="both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ش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روّ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ن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ف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ت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ر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ك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طل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ق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َ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ّلوا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4"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ا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ه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ط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يّ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ا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ظ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كر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ر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5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6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2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4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9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9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04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7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2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2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1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19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27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dittitle">
    <w:name w:val="edit-title"/>
    <w:basedOn w:val="DefaultParagraphFont"/>
    <w:qFormat/>
    <w:rPr/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72"/>
      <w:szCs w:val="7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b/>
      <w:bCs/>
      <w:sz w:val="20"/>
      <w:szCs w:val="32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9:26:00Z</dcterms:created>
  <dc:creator>abu</dc:creator>
  <dc:description/>
  <dc:language>en-US</dc:language>
  <cp:lastModifiedBy>abu</cp:lastModifiedBy>
  <cp:lastPrinted>2009-11-01T22:54:00Z</cp:lastPrinted>
  <dcterms:modified xsi:type="dcterms:W3CDTF">2009-11-02T19:26:00Z</dcterms:modified>
  <cp:revision>2</cp:revision>
  <dc:subject/>
  <dc:title>مسأالة التحاكم لى الطاغوت</dc:title>
</cp:coreProperties>
</file>