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>تلامِيذُ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قرضاوي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وغلامُ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ملِك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َّ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ِ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ش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ع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ع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زو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ِ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ح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ف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ش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عو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ّ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لَّ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ش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َق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ج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د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لو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ذ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ِ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ّى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[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اح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لِك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بُ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قد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د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جرَّ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ِ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ه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ه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سح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احر</w:t>
      </w:r>
      <w:r>
        <w:rPr>
          <w:rFonts w:cs="Traditional Arabic"/>
          <w:b/>
          <w:bCs/>
          <w:sz w:val="32"/>
          <w:szCs w:val="32"/>
          <w:rtl w:val="true"/>
        </w:rPr>
        <w:t xml:space="preserve">:[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بع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]]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[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لِّمُ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ِح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ع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ح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خَ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ع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[[ </w:t>
      </w:r>
      <w:r>
        <w:rPr>
          <w:rStyle w:val="StrongEmphasis"/>
          <w:rFonts w:cs="Traditional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بعَثَ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]]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ِ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ي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>[[</w:t>
      </w:r>
      <w:r>
        <w:rPr>
          <w:rStyle w:val="StrongEmphasis"/>
          <w:rFonts w:cs="Traditional Arabic"/>
          <w:b w:val="false"/>
          <w:bCs w:val="false"/>
          <w:color w:val="0000FF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إليه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غُلاماً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ُعلِّمُ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>]]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حر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خو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دم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باد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ِ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ختيا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لميذ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لاماً؛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طوع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لي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بو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ضم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دم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طو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طاغي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حرن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ص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سل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موع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ب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ابات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تب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مار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طا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رات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ت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لقن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ت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حريَّ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ث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تلم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اي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ضلي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حريف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نتش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حر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لا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ع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كن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كون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دا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كئ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غا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لم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ثبيت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لك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روش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طغا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يصو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نع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ضاو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ُسخاً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كرر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ج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سط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ضليل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ري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دمات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ليل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روش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ظمت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اسد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ة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لطغاة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َّحرة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لط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ك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غا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َّ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ذهب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يد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طباً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ا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ن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ق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يّاً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مخاً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زيزاً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ملاً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ز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ك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غا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حر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غياناً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حراً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نقلب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يد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نقلب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حِ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ق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ز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فوظاً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غيّ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ف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فظ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يع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وف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د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ئدو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كالب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حر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كرو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حر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بيراً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مَكَرُواْ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مَكَرَ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ّه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اللّه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َيْر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ْمَاكِرِينَ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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Traditional Arabic"/>
          <w:b w:val="false"/>
          <w:bCs w:val="false"/>
          <w:sz w:val="32"/>
          <w:szCs w:val="32"/>
        </w:rPr>
        <w:t>54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eastAsia="AGA Arabesque" w:cs="AGA Arabesque" w:ascii="AGA Arabesque" w:hAnsi="AGA Arabesque"/>
          <w:b w:val="false"/>
          <w:bCs w:val="false"/>
          <w:sz w:val="32"/>
          <w:szCs w:val="32"/>
        </w:rPr>
        <w:t>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مَكَرُ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َكْراً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مَكَرْنَ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َكْراً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هُمْ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َ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َشْعُرُونَ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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مل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Traditional Arabic"/>
          <w:b w:val="false"/>
          <w:bCs w:val="false"/>
          <w:sz w:val="32"/>
          <w:szCs w:val="32"/>
        </w:rPr>
        <w:t>50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وف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كرين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ّ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يو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ح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احمي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فظت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لامَ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حِ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شرِّ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حفظ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لمانن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بناءن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شَرِّ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غا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شفتَ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رَّيت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ِ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لا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كشف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رّ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غا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لم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قا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علي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حر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ج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اط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علت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ي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ِ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ِ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حره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لا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حِ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ِ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جع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غا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ر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حر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لم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ّب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قا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ح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ص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فسه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جه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حره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ريقت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سطي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ل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مي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مين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/>
      </w:pP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آخر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وانا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</w:p>
    <w:p>
      <w:pPr>
        <w:pStyle w:val="TextBody"/>
        <w:ind w:left="0" w:right="0" w:firstLine="720"/>
        <w:jc w:val="center"/>
        <w:rPr/>
      </w:pP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ى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ي،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ه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حبه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عم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طفى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يمة</w:t>
      </w:r>
    </w:p>
    <w:p>
      <w:pPr>
        <w:pStyle w:val="TextBody"/>
        <w:ind w:left="0" w:right="0" w:firstLine="720"/>
        <w:jc w:val="center"/>
        <w:rPr/>
      </w:pP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ير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رطوسي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</w:rPr>
        <w:t>/143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</w:rPr>
        <w:t>/20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TextBody"/>
        <w:ind w:left="0" w:right="0" w:firstLine="720"/>
        <w:jc w:val="center"/>
        <w:rPr>
          <w:rStyle w:val="StrongEmphasis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>
          <w:rFonts w:cs="Traditional Arabic"/>
        </w:rPr>
      </w:pPr>
      <w:r>
        <w:rPr>
          <w:rStyle w:val="StrongEmphasis"/>
          <w:rFonts w:cs="Times New Roman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> </w:t>
      </w:r>
    </w:p>
    <w:p>
      <w:pPr>
        <w:pStyle w:val="TextBody"/>
        <w:ind w:left="0" w:right="0" w:firstLine="720"/>
        <w:jc w:val="both"/>
        <w:rPr>
          <w:rFonts w:cs="Traditional Arabic"/>
          <w:sz w:val="32"/>
          <w:szCs w:val="32"/>
        </w:rPr>
      </w:pPr>
      <w:r>
        <w:rPr>
          <w:rStyle w:val="StrongEmphasis"/>
          <w:rFonts w:cs="Traditional Arabic"/>
          <w:b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ر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لا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/2/20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ش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ئ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و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قش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ط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حص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abic Transparent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20:33:00Z</dcterms:created>
  <dc:creator>abu</dc:creator>
  <dc:description/>
  <dc:language>en-US</dc:language>
  <cp:lastModifiedBy>abu</cp:lastModifiedBy>
  <cp:lastPrinted>2010-04-02T20:58:00Z</cp:lastPrinted>
  <dcterms:modified xsi:type="dcterms:W3CDTF">2010-04-02T20:33:00Z</dcterms:modified>
  <cp:revision>2</cp:revision>
  <dc:subject/>
  <dc:title>تلاميذُ القرضاوي وغلامُ الملِك </dc:title>
</cp:coreProperties>
</file>