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خي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َ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ّة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كتات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ئف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ون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ه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د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تين</w:t>
      </w:r>
      <w:r>
        <w:rPr>
          <w:sz w:val="32"/>
          <w:szCs w:val="32"/>
          <w:rtl w:val="true"/>
        </w:rPr>
        <w:t>: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َّ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ي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ر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ه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رّ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رَ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ج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عت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بر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ِ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َّ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ك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نك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ز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ق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خ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توا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ف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ير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دام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ه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رَّ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بَع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ِيه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اسِ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فِر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َذِّب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سْتَبْد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ُرّ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ي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َّ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ك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sz w:val="32"/>
          <w:szCs w:val="32"/>
          <w:rtl w:val="true"/>
        </w:rPr>
        <w:t>: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ن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يا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ظ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ُفا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وم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ز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ز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از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ف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rtl w:val="true"/>
        </w:rPr>
        <w:t xml:space="preserve">]. 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ي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ن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ئ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نت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َ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وح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ل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نك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ش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ك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ط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غية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طفات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ست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ُكل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ص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رهاب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ص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sz w:val="32"/>
          <w:szCs w:val="32"/>
          <w:rtl w:val="true"/>
        </w:rPr>
        <w:t>: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ك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نش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اً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رّم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رَّ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س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قد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ّ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تزاز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خس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س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ع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سَب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وَ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ي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ْزَ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ك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َاتِ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سْتَضْعَف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ِس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وِلْد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رِج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ـ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رْ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جْع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َّدُن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جْع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َّدُن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رْ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ُل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ْ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َد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rtl w:val="true"/>
        </w:rPr>
        <w:t xml:space="preserve">].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ون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ِ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ح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دية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هق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عات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سُ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بَيِّن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ز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ِت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ِيز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قُ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قِسْ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ز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دِ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أْ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دِ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َاف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يَعْل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ص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ُسُ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غَي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ِ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ِي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حدي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ل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ض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نت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ذ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ئ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ره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رائ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،ومصالح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ه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فوض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نظ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ر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م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س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رِّ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ّ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صم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م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ذَ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ظ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</w:t>
      </w:r>
      <w:r>
        <w:rPr>
          <w:rtl w:val="true"/>
        </w:rPr>
        <w:t>.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Cs/>
          <w:sz w:val="40"/>
          <w:szCs w:val="40"/>
        </w:rPr>
        <w:t>22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</w:rPr>
        <w:t>/143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</w:rPr>
        <w:t>/20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/>
      </w:pPr>
      <w:hyperlink r:id="rId3">
        <w:r>
          <w:rPr>
            <w:rStyle w:val="InternetLink"/>
            <w:sz w:val="40"/>
            <w:szCs w:val="40"/>
          </w:rPr>
          <w:t>tartosi@tiscali.co.uk</w:t>
        </w:r>
      </w:hyperlink>
    </w:p>
    <w:p>
      <w:pPr>
        <w:pStyle w:val="TextBody"/>
        <w:ind w:left="0" w:right="0" w:firstLine="720"/>
        <w:jc w:val="center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66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رس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تف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ج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هد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ط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تن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هد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44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44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Arabic Transparent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8"/>
      <w:szCs w:val="4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7:47:00Z</dcterms:created>
  <dc:creator>abu</dc:creator>
  <dc:description/>
  <dc:language>en-US</dc:language>
  <cp:lastModifiedBy>abu</cp:lastModifiedBy>
  <cp:lastPrinted>2010-04-07T18:22:00Z</cp:lastPrinted>
  <dcterms:modified xsi:type="dcterms:W3CDTF">2010-04-08T03:32:00Z</dcterms:modified>
  <cp:revision>5</cp:revision>
  <dc:subject/>
  <dc:title>الخيارُ الأنجَع لمواجهة طغيان النظام النُّصَيرِي السُّورِي</dc:title>
</cp:coreProperties>
</file>