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صُّوف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ُغ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ِ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َّلا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صَ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اه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اس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ا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فر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ن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خ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ِ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تمام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اك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ل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د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َّ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ؤ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ي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بَ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نته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بث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ن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أ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يج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ُوفي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ط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ه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اه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ر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ثل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م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ق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ل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ذ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ا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س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في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ش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رَّغ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ل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ت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ط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ر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ا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س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م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ث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ِ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اح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و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ش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د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ه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ر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زك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بر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قن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تف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ن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لام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أ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ي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عب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ي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ي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ش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ويش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قط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ق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ظ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غ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ر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أنظ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ر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غ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ائ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ه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فر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ه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هذ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اؤ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حد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ه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هذ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حد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ف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أ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ح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َاقِ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وَل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ُصْ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سَاء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ص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َا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خُذ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هَا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نتَه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د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ش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ح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فَ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ط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GB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46:00Z</dcterms:created>
  <dc:creator>abu</dc:creator>
  <dc:description/>
  <dc:language>en-US</dc:language>
  <cp:lastModifiedBy>abu</cp:lastModifiedBy>
  <dcterms:modified xsi:type="dcterms:W3CDTF">2010-04-16T02:46:00Z</dcterms:modified>
  <cp:revision>2</cp:revision>
  <dc:subject/>
  <dc:title>الصُّوفِيَّةُ الدينُ الرسمي لِطُغَاةِ الحُكْمِ</dc:title>
</cp:coreProperties>
</file>