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تأليف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ُو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طاع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لمين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َّل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فَ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ب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اغ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َ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خيَّ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ب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ست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ص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فا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غْر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بِّئ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ن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ّ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ن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ْ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تز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َّ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ج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َذ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ئِي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سُ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س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ِي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ِّ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ِيش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ن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ن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ا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ل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نّ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وذ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دركوهن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ئمتُ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ت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خي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ع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ُعايش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ل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بد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ا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باغض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لاع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شت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أ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ائع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ُقيم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خالف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م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ؤ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غض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ُ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ح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عصّ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ز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فْش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ذْ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ح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صْب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ت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أ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ق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ُ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يف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6"/>
          <w:szCs w:val="36"/>
        </w:rPr>
        <w:t>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خ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غ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ل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ذْك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لّ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صْبَح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ِع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لّ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َق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ف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ز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ز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د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ِبّ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د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َّ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خْ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خِ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خْ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ِ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َ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ْق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عَلِّم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</w:rPr>
        <w:t>/143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</w:rPr>
        <w:t>/20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/>
      </w:pPr>
      <w:hyperlink r:id="rId3">
        <w:r>
          <w:rPr>
            <w:rStyle w:val="InternetLink"/>
            <w:b/>
            <w:bCs/>
            <w:sz w:val="40"/>
            <w:szCs w:val="40"/>
          </w:rPr>
          <w:t>tartosi@tiscali.co.uk</w:t>
        </w:r>
      </w:hyperlink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6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16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43:00Z</dcterms:created>
  <dc:creator>abu</dc:creator>
  <dc:description/>
  <dc:language>en-US</dc:language>
  <cp:lastModifiedBy>abu</cp:lastModifiedBy>
  <cp:lastPrinted>2010-04-29T01:18:00Z</cp:lastPrinted>
  <dcterms:modified xsi:type="dcterms:W3CDTF">2010-04-29T01:43:00Z</dcterms:modified>
  <cp:revision>2</cp:revision>
  <dc:subject/>
  <dc:title>تأليفُ قلُوبِ المؤمنين بطاعَةِ رَبِّ العالمين </dc:title>
</cp:coreProperties>
</file>