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در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ب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َ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3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/2/20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ه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ب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يش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وم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ق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ض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ول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ز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ُب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م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ُضْعِ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جْع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ئِم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جْعَ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ارِث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لْ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نز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عِز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ذِ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َد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ض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ص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زِيز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ك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ْتُل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ت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م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م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ظَن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نِعَت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صُونُ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تَا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تَسِ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ذ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ع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ر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يُوت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يْد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ي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ْتَب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بْص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سَس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ضُ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شِ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د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َي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آ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فَض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ف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7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ؤ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>.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ب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د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ز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ّ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ع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ا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عَو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ْ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ص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ه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ْص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خر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طا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ِ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ث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ضْرِب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قِل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ز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شاع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ب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مل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ئ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خَ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طَاع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خر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ه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ُوف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جَر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ُم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ضَّفَاد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د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فَصَّلاَ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كْب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جْر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ف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طَّو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ظ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ه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ا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ت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ئل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ز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ت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ل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ا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ائ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ب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ء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س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ل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لف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و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خ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كب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ؤ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؟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ك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سا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هل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ء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رَم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ْق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ع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ؤ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م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ؤم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ض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م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ق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دلو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لم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بر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شترا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دولو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ص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ي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د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َا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كَم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كُ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َد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َد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قْسِط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قْسِط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رِم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نَآ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د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د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ر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باد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رمت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ظ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جعل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ين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حرماً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ظ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َّا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قو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َ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قْ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و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ناس،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ه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م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،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ستقي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د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اشترا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ث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ستقي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ظ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قو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شتر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ثم؛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قي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فرة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قي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سلم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يُقا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دو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د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كفر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دو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ظ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إسلام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"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ن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سر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قوب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بغ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قطيع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الباغ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صرَ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غفور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رحوم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ة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د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ظ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يء؛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قي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د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م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صاحب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لاق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ت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ق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د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ق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صاحب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جز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11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ؤك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دا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صور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بعاد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حر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يب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فعة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د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جو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ؤول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حاسبت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ساءلت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سا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قص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بد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ن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ؤسس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جع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نس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اع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سؤ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عيت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اع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كل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سؤ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عي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رف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نظ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يكتاتور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قو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كري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قل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ؤك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فعي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بدأ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ور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عميم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ؤسس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جت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دا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لم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سلط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دو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التز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تعالي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بادئ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قي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إن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ب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سج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حفظ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غري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واف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ثقافت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قيدتها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لوك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لس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ه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ضمو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طو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خاط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ضر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بع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اد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بث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درج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خاط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ضر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س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حد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ر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ر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عدا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فعي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ؤسس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حارب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سا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فسد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دا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لم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سلط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حارب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يكتاتور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بدا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ديمقراطي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سؤال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ريد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عن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ديمقراط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لس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طال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وع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ق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طال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وع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طالب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تطالب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ها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ديمقراط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ليبرالية؟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جاب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اد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ر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ص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لبي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بو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لبي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شرع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بواب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د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ك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تغوط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وساخ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أحم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ذ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ضا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دخ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بي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كا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ر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يلق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أوساخ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قاذورا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سأ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فع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ر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سم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أمريك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شك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حزاب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ص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ر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م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نفو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ضعيف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سم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دو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هاين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شكل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حزاب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وال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ص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شيع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رواف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ير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شكل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حزاب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وال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رامط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شيوعي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بعثي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شر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ريد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تقاسم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عك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صر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يسه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هامها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ريد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فعي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عار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عمار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دي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جد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ر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س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تحق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تحق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ديمقراط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ريد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ستشر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دخ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ؤ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يم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سألهم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قول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أمريك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رفع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عار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ند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أمريك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تدخلات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شبوه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شؤو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ب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حتكم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ثقاف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قي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تجس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سم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تدخ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فاص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ؤ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ياتكم؟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ندد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ب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تبنو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حتكم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ؤ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يات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ف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قلون؟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!  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يكتاتور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ريد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ديكتاتور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بداد؟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ذبت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نح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ديمقراطية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ديكتاتور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بدا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بدي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ذا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عد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كم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شرائع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شا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وان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ِّي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ِند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ِسْلاَم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19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َمَ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َبْتَغ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َيْر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ِسْلاَم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ِين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َلَ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قْبَل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ِنْه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َهُو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آخِرَة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ْخَاسِرِي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85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ْيَوْم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َكْمَلْت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َكُم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ِينَكُم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َأَتْمَمْت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كُم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ِعْمَتِ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َرَضِيت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َكُم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ِسْلاَم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ِين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3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َفَحُكْم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ْجَاهِلِيَّة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َبْغُو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َمَن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َحْسَن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ُكْم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ِّقَوْم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وقِنُو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50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َاللَّه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َقْضِ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ِالْحَقّ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َالَّذِي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َدْعُو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ِ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ُونِه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َقْضُو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ِشَيْء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َّمِيع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ْبَصِير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افر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20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[</w:t>
      </w:r>
      <w:r>
        <w:rPr>
          <w:rStyle w:val="FootnoteCharacters"/>
          <w:rStyle w:val="FootnoteAnchor"/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footnoteReference w:id="4"/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] 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قل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بط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.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لو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سل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ع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الط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ايش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لاد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جد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قوق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ظ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نظ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رض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وضع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جدو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ظ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سيأتي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اد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ك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اق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وتو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قياس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لتف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زاع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من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ين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شر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بها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footnoteReference w:id="5"/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]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شيوع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لح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ادي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ف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يمقراطيت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حي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س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ص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لا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رو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ص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قيدت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قيم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فكار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لحاد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باح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مس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حكم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فس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د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ب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شي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ج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َفَنَجْعَل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سْلِمِي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َالْمُجْرِمِي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َكُم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َيْف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َحْكُمُو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لم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35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36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سو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جرمين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ضل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جر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قال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مجر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مس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قريع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نكاري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َكُم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َيْف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َحْكُمُو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غر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كث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مسك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حري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ديمقراط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من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قلي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لدا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حتكم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حو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لزواج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طلا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عتب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ل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صران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تواج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راضي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خض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أحك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قوان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ل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ؤ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يا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اش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شخص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لغ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وقاح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فرنس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م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ريات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تدخ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ج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ب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منعو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رتد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ج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حج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جاب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تناق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وان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لمان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رنس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فهم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فرنس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زع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نصر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اق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فهم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دخ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اف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حجي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قو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حري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فر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سؤ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فر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ام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لاد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صرف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فس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حض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رق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لاد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فس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إسل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؟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!  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12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جا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ج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ط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سل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صامات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ظاهر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لمية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عصي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د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رص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اف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تغي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مك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ر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ب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تمث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ظام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يم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غيير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ظام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خاص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ضيف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اص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ساع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ساع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جا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وب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عل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اع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قو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اد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واكب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حداث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اع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ساعة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ميم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م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حل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دول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ع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خلصين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جماع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جا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فق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يد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وسائ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ج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داف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صراع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حسن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فعيل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ا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تق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عدا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َأَعِدُّوا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َهُ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َّ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سْتَطَعْتُ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ِّ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ُوَّة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نفا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60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مل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ول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أك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footnoteReference w:id="6"/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]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ص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غيير؛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غي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ك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ظام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يس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وسي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غيير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غيير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لس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اج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ينئذ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نك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يُغ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زال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غيير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ضرر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صغ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ينئذ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غيير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ضر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ب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زا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يف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ز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ام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يف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شروع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يس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ب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ق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ضرر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حرج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جو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ي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و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خي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وح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ح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طالب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رع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قل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ير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ضرر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دف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ضر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ضر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صغ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قد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صلح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صلح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غرى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سم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طبق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شرائ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رك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مل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نقل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غي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سب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رج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بالغ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طغ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ظمت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اس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تستر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زور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شرع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ب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رجم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مل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وج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أمته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ر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فر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واح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د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ره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الخط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وج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جمو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مة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جمو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طبق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ختل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خصصات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جموع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ه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ه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ض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ئ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ب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ق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رائ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سه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ستئصال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صو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رك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صاب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رهابي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ض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! 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ول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لغ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ي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ضعف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جو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ي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و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جد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ر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لم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غي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غلق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نها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مكن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قاب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ظاهرات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لم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مداف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دباب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قت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م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ممارس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ضر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ره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ذمو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حينئذ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تحت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َمَن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عْتَدَ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كُم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َاعْتَدُوا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ِمِثْل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عْتَدَ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كُم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194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قو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ُذِ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ِلَّذِي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قَاتَلُو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ِأَنَّهُم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ظُلِمُ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َإِنّ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َصْرِهِم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َقَدِير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39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خار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أتي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ر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لي؟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و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َكِّرْه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ذكُر؟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استعِ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و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ول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؟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استعِ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سلطان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أ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لط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ي؟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ت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لك؛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كو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هد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من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لَ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 w:ascii="Trebuchet MS" w:hAnsi="Trebuchet MS"/>
          <w:b/>
          <w:bCs/>
          <w:color w:val="000000"/>
          <w:sz w:val="24"/>
          <w:szCs w:val="24"/>
          <w:rtl w:val="true"/>
        </w:rPr>
        <w:t>[</w:t>
      </w:r>
      <w:r>
        <w:rPr>
          <w:rFonts w:ascii="Trebuchet MS" w:hAnsi="Trebuchet MS" w:cs="Traditional Arabic"/>
          <w:b/>
          <w:b/>
          <w:bCs/>
          <w:color w:val="000000"/>
          <w:sz w:val="24"/>
          <w:sz w:val="24"/>
          <w:szCs w:val="24"/>
          <w:rtl w:val="true"/>
        </w:rPr>
        <w:t>صحيح</w:t>
      </w:r>
      <w:r>
        <w:rPr>
          <w:rFonts w:ascii="Trebuchet MS" w:hAnsi="Trebuchet MS" w:eastAsia="Trebuchet MS" w:cs="Trebuchet MS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24"/>
          <w:sz w:val="24"/>
          <w:szCs w:val="24"/>
          <w:rtl w:val="true"/>
        </w:rPr>
        <w:t>سنن</w:t>
      </w:r>
      <w:r>
        <w:rPr>
          <w:rFonts w:ascii="Trebuchet MS" w:hAnsi="Trebuchet MS" w:eastAsia="Trebuchet MS" w:cs="Trebuchet MS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24"/>
          <w:sz w:val="24"/>
          <w:szCs w:val="24"/>
          <w:rtl w:val="true"/>
        </w:rPr>
        <w:t>النسائي</w:t>
      </w:r>
      <w:r>
        <w:rPr>
          <w:rFonts w:cs="Traditional Arabic" w:ascii="Trebuchet MS" w:hAnsi="Trebuchet MS"/>
          <w:b/>
          <w:bCs/>
          <w:color w:val="000000"/>
          <w:sz w:val="24"/>
          <w:szCs w:val="24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24"/>
          <w:szCs w:val="24"/>
        </w:rPr>
        <w:t>3803</w:t>
      </w:r>
      <w:r>
        <w:rPr>
          <w:rFonts w:cs="Traditional Arabic" w:ascii="Trebuchet MS" w:hAnsi="Trebuchet MS"/>
          <w:b/>
          <w:bCs/>
          <w:color w:val="000000"/>
          <w:sz w:val="24"/>
          <w:szCs w:val="24"/>
          <w:rtl w:val="true"/>
        </w:rPr>
        <w:t>]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أ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بتداء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ل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لم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لاً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َكِّرْه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ردع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ذك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ف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جه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ستع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و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ستع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سلط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لط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يد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ينئذ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فا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ل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لم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جه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قت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فاع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ُتِل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ه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ق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سترش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هب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سألت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علا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حم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13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شف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ثو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صر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رك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د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صو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شيوخ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دع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مو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آلام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طلع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صر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الشيوخ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ح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دٍ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الم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ظر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رومنسي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شع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صر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آلام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آما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د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حسن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ز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قيا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ار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صري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حسن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لم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مو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شاك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حصل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جو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بي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عا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طا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ق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ص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ظام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و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صر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دّ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ورت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ظاهرات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تن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عتزال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حذ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ُقت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يد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لطج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خابر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غ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اغل؛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ظاه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ظاهر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دع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سن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يئ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ك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ها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مت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أكث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لاث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الي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خالي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بد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ط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رأس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دأ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صر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ثور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ظام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دأ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د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ديد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مرئ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خذُل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مرء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سلم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وطن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نتقَص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ِرضُ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يُنتهك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رم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ذ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وطن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حِبّ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صر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."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خذ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مرء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سلم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حد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خذ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عب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كامل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شعوب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كامل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نتهك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رمات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حقوق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دنيو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يد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غ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ين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اظ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يوخ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ط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رتض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أنفس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قف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ص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غ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ظمت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ضعف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قهو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ور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ون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ص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جحت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سقاط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ظام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اظ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بط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بثو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ئ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طغي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ضر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فتن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بر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ائ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يقظ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قطوا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َكَذَلِك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َعَلْنَ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ِكُلّ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َبِيّ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َدُوّ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ِّ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جْرِمِي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رقان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31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ريد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دو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جر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اهدو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زعم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زع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ثقي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اذ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ثق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ن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ا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تبا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ف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 xml:space="preserve">..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َبُرَت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َلِمَة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َخْرُج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َفْوَاهِهِم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ِ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َقُولُو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َذِب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هف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5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جد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لزم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سج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ظي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حيات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شكر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حب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شيخ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هم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افظ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لامة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منع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ب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جاو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خام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ثمان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ام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قو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نفس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ه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ب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ثو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ين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اد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قصو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حتر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قد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منع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رض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ش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ال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ز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نفس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يد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حر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يوج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باب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يثبتهم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يدع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شايخ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داع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خش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و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ئم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جزا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إسل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س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جزاء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14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رف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ق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طالب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ز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ميد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قو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ب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بذ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ا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وق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ود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رم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حقو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قد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صفو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م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واجه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غ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جند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كس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ق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ُعل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ق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طالب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قب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أم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ينها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صد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مامي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َامي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روج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قب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غ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بد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توق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ص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ل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خالف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ر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صو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صن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سمع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كل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وجيه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تعلم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قد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أذ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ك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حظو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رتض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بدأ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رع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ِرْعَوْن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ُرِيكُم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َرَ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َهْدِيكُم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َبِيل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شَاد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افر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29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توق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جهال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فق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ينئذٍ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قتض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ع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عامل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ق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ّ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نو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فق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علم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فقهو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ي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عايش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موم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شاكل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هذ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رح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رش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صح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عليم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وجي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إصلا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يس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ض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عرف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صد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روج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صنف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ر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قسام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اس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ض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يوزع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هاد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لو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رح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تماي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فو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ختلط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ورا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تحد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ق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ا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صو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ضح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يموج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وج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كت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نص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جي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بي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إرشا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رو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نه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جتن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ستطع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صد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عي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ع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ضرو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15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ثبت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ثو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صر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قبل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ثو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ونس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را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إذ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تحد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جمعت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زع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لوب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خو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خش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ل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را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غ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جلاديهم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قو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ياط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سجونهم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نكيل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رج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طغي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ستعل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غ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ط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قيق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عوب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نطق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ك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تحر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بق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بود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غ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هوان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فقر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جهل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فسا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يش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رين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تح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مت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ل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غ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ظمت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اس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ة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دع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رج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شايخ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رج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بلاط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رجف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ثبط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هم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عزائ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و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فو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سد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ُرَج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دع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ين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رج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شيط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علم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خلع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صدور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لاس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أغل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مث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خو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جب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ل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لاس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غل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غ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يت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تحر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يو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س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أغل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امن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فو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قت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صاحب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ع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علم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قد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وم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يقدِّ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جل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يُؤخ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زق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حج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جب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وم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يُؤخ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جل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يُعج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زق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الأعم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رزا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قسو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أجل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موت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ستو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جل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كا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زق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كت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علام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خو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وجل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َتَخْشَوْنَهُم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َاللّه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َحَقّ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َخْشَوْه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ِ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ُنتُ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ُّؤُمِنِي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13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16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خت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أهل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ت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يش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شو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ص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حماس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ثو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قسي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نائم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نس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خت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بنت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ميلي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حات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قبل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ف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سطنط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خو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م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بط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زعا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نو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خطفهن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سجنهن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فتنته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ينه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حسس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خباره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بحث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ه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علم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أخت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ميلي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حات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ر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بير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جا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ورت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حنت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بب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بير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بئ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فو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سا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ظ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ظام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واطئ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نو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كنيس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نس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ضل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/>
          <w:b/>
          <w:b/>
          <w:bCs/>
          <w:color w:val="000000"/>
          <w:sz w:val="32"/>
          <w:szCs w:val="32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نت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ثو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شت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طلب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سؤال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خت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ميلي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ثورة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مك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شت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ل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سؤ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خوات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علم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قو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سقط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تقاد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جر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سقط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رائم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قوب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تقاد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ك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حاسب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امبار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حاشي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ساد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ظلم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رتكبو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ثلاث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ام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حاسب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ليف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صديق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نو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حاشي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صاب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ظلم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فسادهم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خطف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سج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نس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هالي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زناز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نائس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كأ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ض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حكو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ض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كو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و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ء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اسب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ِ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َّكَّنَّاهُم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ْأَرْض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َقَامُ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َآتَوُ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زَّكَاةَ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َأَمَرُو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ِالْمَعْرُوف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َنَهَوْ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َن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ْمُنكَر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َلِلَّه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َاقِبَةُ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ْأُمُورِ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</w:rPr>
        <w:t>41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رو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نه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حر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سير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س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سلاس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زناز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بط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تعرض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ذي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سد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فس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فتن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ينهن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</w:rPr>
      </w:pPr>
      <w:r>
        <w:rPr>
          <w:rFonts w:eastAsia="Trebuchet MS" w:cs="Trebuchet MS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center"/>
        <w:rPr>
          <w:rFonts w:ascii="Trebuchet MS" w:hAnsi="Trebuchet MS"/>
          <w:b/>
          <w:b/>
          <w:bCs/>
          <w:color w:val="000000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ebuchet MS" w:hAnsi="Trebuchet MS" w:eastAsia="Trebuchet MS" w:cs="Trebuchet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6"/>
          <w:sz w:val="36"/>
          <w:szCs w:val="36"/>
          <w:rtl w:val="true"/>
        </w:rPr>
        <w:t>المنعم</w:t>
      </w:r>
      <w:r>
        <w:rPr>
          <w:rFonts w:ascii="Trebuchet MS" w:hAnsi="Trebuchet MS" w:eastAsia="Trebuchet MS" w:cs="Trebuchet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6"/>
          <w:sz w:val="36"/>
          <w:szCs w:val="36"/>
          <w:rtl w:val="true"/>
        </w:rPr>
        <w:t>مصطفى</w:t>
      </w:r>
      <w:r>
        <w:rPr>
          <w:rFonts w:ascii="Trebuchet MS" w:hAnsi="Trebuchet MS" w:eastAsia="Trebuchet MS" w:cs="Trebuchet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6"/>
          <w:sz w:val="36"/>
          <w:szCs w:val="36"/>
          <w:rtl w:val="true"/>
        </w:rPr>
        <w:t>حليمة</w:t>
      </w:r>
    </w:p>
    <w:p>
      <w:pPr>
        <w:pStyle w:val="NormalWeb"/>
        <w:bidi w:val="1"/>
        <w:ind w:left="0" w:right="0" w:firstLine="720"/>
        <w:jc w:val="center"/>
        <w:rPr>
          <w:rFonts w:ascii="Trebuchet MS" w:hAnsi="Trebuchet MS"/>
          <w:b/>
          <w:b/>
          <w:bCs/>
          <w:color w:val="000000"/>
          <w:sz w:val="36"/>
          <w:szCs w:val="36"/>
        </w:rPr>
      </w:pPr>
      <w:r>
        <w:rPr>
          <w:rFonts w:cs="Traditional Arabic" w:ascii="Trebuchet MS" w:hAnsi="Trebuchet MS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ebuchet MS" w:hAnsi="Trebuchet MS" w:eastAsia="Trebuchet MS" w:cs="Trebuchet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6"/>
          <w:sz w:val="36"/>
          <w:szCs w:val="36"/>
          <w:rtl w:val="true"/>
        </w:rPr>
        <w:t>بصير</w:t>
      </w:r>
      <w:r>
        <w:rPr>
          <w:rFonts w:ascii="Trebuchet MS" w:hAnsi="Trebuchet MS" w:eastAsia="Trebuchet MS" w:cs="Trebuchet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6"/>
          <w:sz w:val="36"/>
          <w:szCs w:val="36"/>
          <w:rtl w:val="true"/>
        </w:rPr>
        <w:t>الطرطوسي</w:t>
      </w:r>
      <w:r>
        <w:rPr>
          <w:rFonts w:ascii="Trebuchet MS" w:hAnsi="Trebuchet MS" w:eastAsia="Trebuchet MS" w:cs="Trebuchet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6"/>
          <w:szCs w:val="36"/>
          <w:rtl w:val="true"/>
        </w:rPr>
        <w:t xml:space="preserve">" </w:t>
      </w:r>
    </w:p>
    <w:p>
      <w:pPr>
        <w:pStyle w:val="NormalWeb"/>
        <w:bidi w:val="1"/>
        <w:ind w:left="0" w:right="0" w:firstLine="720"/>
        <w:jc w:val="center"/>
        <w:rPr>
          <w:rFonts w:ascii="Trebuchet MS" w:hAnsi="Trebuchet MS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ebuchet MS" w:hAnsi="Trebuchet MS"/>
          <w:b/>
          <w:bCs/>
          <w:color w:val="000000"/>
          <w:sz w:val="36"/>
          <w:szCs w:val="36"/>
        </w:rPr>
        <w:t>13/3/1432</w:t>
      </w:r>
      <w:r>
        <w:rPr>
          <w:rFonts w:cs="Traditional Arabic" w:ascii="Trebuchet MS" w:hAnsi="Trebuchet MS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Trebuchet MS" w:hAnsi="Trebuchet MS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Trebuchet MS" w:hAnsi="Trebuchet MS"/>
          <w:b/>
          <w:bCs/>
          <w:color w:val="000000"/>
          <w:sz w:val="36"/>
          <w:szCs w:val="36"/>
        </w:rPr>
        <w:t>16/2/2011</w:t>
      </w:r>
      <w:r>
        <w:rPr>
          <w:rFonts w:cs="Traditional Arabic" w:ascii="Trebuchet MS" w:hAnsi="Trebuchet MS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Trebuchet MS" w:hAnsi="Trebuchet MS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center"/>
        <w:rPr>
          <w:rFonts w:ascii="Trebuchet MS" w:hAnsi="Trebuchet MS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ebuchet MS" w:hAnsi="Trebuchet MS"/>
          <w:b/>
          <w:bCs/>
          <w:color w:val="000000"/>
          <w:sz w:val="36"/>
          <w:szCs w:val="36"/>
          <w:rtl w:val="true"/>
        </w:rPr>
      </w:r>
    </w:p>
    <w:p>
      <w:pPr>
        <w:pStyle w:val="NormalWeb"/>
        <w:bidi w:val="1"/>
        <w:ind w:left="0" w:right="0" w:firstLine="720"/>
        <w:jc w:val="center"/>
        <w:rPr>
          <w:rFonts w:ascii="Trebuchet MS" w:hAnsi="Trebuchet MS" w:cs="Traditional Arabic"/>
          <w:b/>
          <w:b/>
          <w:bCs/>
          <w:color w:val="000000"/>
          <w:sz w:val="36"/>
          <w:szCs w:val="36"/>
        </w:rPr>
      </w:pPr>
      <w:hyperlink r:id="rId2">
        <w:r>
          <w:rPr>
            <w:rStyle w:val="InternetLink"/>
            <w:rFonts w:cs="Traditional Arabic" w:ascii="Trebuchet MS" w:hAnsi="Trebuchet MS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 w:ascii="Trebuchet MS" w:hAnsi="Trebuchet MS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center"/>
        <w:rPr>
          <w:rFonts w:ascii="Trebuchet MS" w:hAnsi="Trebuchet MS" w:cs="Traditional Arabic"/>
          <w:b/>
          <w:b/>
          <w:bCs/>
          <w:color w:val="000000"/>
          <w:sz w:val="32"/>
          <w:szCs w:val="32"/>
          <w:lang w:val="en-US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  <w:lang w:val="en-US"/>
        </w:rPr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 w:cs="Traditional Arabic"/>
          <w:b/>
          <w:b/>
          <w:bCs/>
          <w:color w:val="000000"/>
          <w:sz w:val="32"/>
          <w:szCs w:val="32"/>
          <w:lang w:val="en-US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  <w:lang w:val="en-US"/>
        </w:rPr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ind w:left="0" w:right="0" w:firstLine="720"/>
        <w:jc w:val="both"/>
        <w:rPr>
          <w:rFonts w:ascii="Trebuchet MS" w:hAnsi="Trebuchet MS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ind w:left="0" w:right="0" w:firstLine="720"/>
        <w:jc w:val="both"/>
        <w:rPr>
          <w:rFonts w:cs="Traditional Arabic"/>
        </w:rPr>
      </w:pPr>
      <w:r>
        <w:rPr>
          <w:rFonts w:eastAsia="Trebuchet MS" w:cs="Trebuchet MS" w:ascii="Trebuchet MS" w:hAnsi="Trebuchet MS"/>
          <w:b/>
          <w:bCs/>
          <w:color w:val="000000"/>
          <w:sz w:val="32"/>
          <w:szCs w:val="32"/>
          <w:rtl w:val="true"/>
        </w:rPr>
        <w:t xml:space="preserve">  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</w:rPr>
      </w:pPr>
      <w:r>
        <w:rPr>
          <w:rFonts w:eastAsia="Trebuchet MS" w:cs="Trebuchet MS" w:ascii="Trebuchet MS" w:hAnsi="Trebuchet MS"/>
          <w:b/>
          <w:bCs/>
          <w:color w:val="000000"/>
          <w:sz w:val="32"/>
          <w:szCs w:val="32"/>
          <w:rtl w:val="true"/>
        </w:rPr>
        <w:t xml:space="preserve">     </w:t>
      </w:r>
    </w:p>
    <w:p>
      <w:pPr>
        <w:pStyle w:val="Normal"/>
        <w:bidi w:val="1"/>
        <w:ind w:left="0" w:right="0" w:firstLine="720"/>
        <w:jc w:val="both"/>
        <w:rPr>
          <w:rFonts w:ascii="Trebuchet MS" w:hAnsi="Trebuchet MS" w:cs="Traditional Arabic"/>
          <w:b/>
          <w:b/>
          <w:bCs/>
          <w:color w:val="000000"/>
          <w:sz w:val="32"/>
          <w:szCs w:val="32"/>
          <w:lang w:val="en-GB"/>
        </w:rPr>
      </w:pP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  <w:br/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ط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مي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َد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ْأ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فْع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ْأَ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حْ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عَقّ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حُكْم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ع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رْج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َ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لَق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طْوَ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ح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اده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ر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ر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مت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وي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ي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سط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ؤ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غ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ب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ون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.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ي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ي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ا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خ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و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بُر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لِم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خْرُ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فْوَاه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قُو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ذِ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هف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ن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ن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ني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يف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د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ظ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ر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هال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راد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ا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م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ر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ي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حات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طنط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را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jc w:val="center"/>
    </w:pPr>
    <w:rPr>
      <w:rFonts w:ascii="Tahoma" w:hAnsi="Tahoma" w:cs="Tahoma"/>
      <w:sz w:val="17"/>
      <w:szCs w:val="17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6:00:00Z</dcterms:created>
  <dc:creator>abu</dc:creator>
  <dc:description/>
  <dc:language>en-US</dc:language>
  <cp:lastModifiedBy>abu</cp:lastModifiedBy>
  <cp:lastPrinted>2011-02-17T15:49:00Z</cp:lastPrinted>
  <dcterms:modified xsi:type="dcterms:W3CDTF">2011-02-17T16:00:00Z</dcterms:modified>
  <cp:revision>2</cp:revision>
  <dc:subject/>
  <dc:title>دروسٌ وعِبَرٌ مستخلَصةٌ من سقوطِ فرعون مصر</dc:title>
</cp:coreProperties>
</file>