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عُل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مَانيون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ّ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ظ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ب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نائ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ج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ر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ظائ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ج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ا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وص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ص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ي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ظ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زَعْم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شُرَكَآئ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شُرَكَآئ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صِ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صِ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رَكَآئ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حْكُ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3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ات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ر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د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سا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ك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عت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ا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ط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ري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ماء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ل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ش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ق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ي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ل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قائ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ادئ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ص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اد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غر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بي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ض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ح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ر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ر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ط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ن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زب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ه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و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دَلَ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َف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زقِك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عت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عت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س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عت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ث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ض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ع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ق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ن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و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صا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أث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ارحو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لمانية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"/>
      </w:r>
      <w:r>
        <w:rPr>
          <w:rFonts w:cs="Traditional Arabic"/>
          <w:b/>
          <w:bCs/>
          <w:sz w:val="32"/>
          <w:szCs w:val="32"/>
          <w:rtl w:val="true"/>
        </w:rPr>
        <w:t xml:space="preserve">]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ري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هج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ْض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حَ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ْ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ْض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ِي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صِي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ف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حُك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اهِلِي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بْغ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ْسَ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كْ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ِقَوْ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ق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طال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ج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لِ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عي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مؤمن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و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ط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رّ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لِ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ط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غر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ل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ف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ط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ؤ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و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الِ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الِ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ف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و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ضا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مَّ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وا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ع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ذ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رض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ظ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ظ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كم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ؤ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أسف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س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ذ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ْت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بْرَاهِي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َلِمَ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تَمَّ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عِلُ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مَ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رِّي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َا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هْد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2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ت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ب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زْوَاج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ذُرِّيَّات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رّ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يُ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جْع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مُتَّ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مَ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ّ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ص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ِ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ض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ط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ّ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د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ح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ش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يا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ز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ِر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صا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قص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س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ن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و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تس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ام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ؤددن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ي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ش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ز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حو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ق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ا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د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تيق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ز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؟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ل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زَّ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غ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ِزّ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زَّ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َلَّ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ind w:left="0" w:right="0" w:firstLine="720"/>
        <w:jc w:val="center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ط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9/3/143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</w:rPr>
        <w:t>4/3/201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2"/>
            <w:szCs w:val="32"/>
          </w:rPr>
          <w:t>www.abubaseer.bizland.com</w:t>
        </w:r>
      </w:hyperlink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sectPr>
      <w:footerReference w:type="default" r:id="rId3"/>
      <w:footnotePr>
        <w:numFmt w:val="decimal"/>
      </w:footnotePr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دخ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ش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ع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غلا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ص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م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واس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تجس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براطور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خ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ك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كتات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يمقرا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كتاتور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مقراطي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تق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ف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ص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خ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لما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ستب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عتقا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عت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ج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ئ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ب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</w:p>
  </w:footnote>
  <w:footnote w:id="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تع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ص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ي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شر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و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م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ش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ح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صوص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ؤا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غل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لم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يا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ف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خا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زا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خا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ت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كث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لما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ُ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ط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ل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ك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ت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كث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ئ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عمون؟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firstLine="720"/>
      <w:jc w:val="center"/>
      <w:outlineLvl w:val="0"/>
    </w:pPr>
    <w:rPr>
      <w:rFonts w:cs="Traditional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color w:val="0000FF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4:44:00Z</dcterms:created>
  <dc:creator>abu</dc:creator>
  <dc:description/>
  <dc:language>en-US</dc:language>
  <cp:lastModifiedBy>abu</cp:lastModifiedBy>
  <cp:lastPrinted>2011-03-04T04:37:00Z</cp:lastPrinted>
  <dcterms:modified xsi:type="dcterms:W3CDTF">2011-03-04T04:44:00Z</dcterms:modified>
  <cp:revision>2</cp:revision>
  <dc:subject/>
  <dc:title>عُلَمَاء عِلمَانيون </dc:title>
</cp:coreProperties>
</file>