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48"/>
          <w:szCs w:val="48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و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دراك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عم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جر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حش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رتك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تك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ز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ح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قاف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جتماع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س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عناص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نفذ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اع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د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ت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سم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و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ش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ا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غ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ث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ع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ص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ايش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كاب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ح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ص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ه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لج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عد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ق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ح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او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اك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ام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قو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جتماع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خلا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قو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ب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ج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و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غ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لمات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حس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اء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يد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دي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ق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ا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لحا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حو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با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ث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ك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ع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ش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س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ر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م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ه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ر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ق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ر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قو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عائ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جتما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غر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ز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ين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جمهو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ر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يط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جمه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ي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ب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ا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قاد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قوس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خلاقي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انت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ع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ظ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سو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ظ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ي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دا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غ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ق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ع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ي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اط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ام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زا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لو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م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ل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ط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ع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ا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ر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ل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ط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ك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ق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خذ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را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ط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ح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ض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راتيج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شبو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اق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حل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ِ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ف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ي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دف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ر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ك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ر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ت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خ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سل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د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زي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ج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راك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م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فق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رك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ق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ج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ح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د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شارك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هتما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كومات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ض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ئ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ع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انت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وط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خد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اط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ف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ه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ئ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ط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ظاه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عو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ت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د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ل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حد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س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س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ظالم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ائ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ت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ر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خ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ق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ذ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ط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ح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ؤ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تماؤ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يت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ح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هتماماته؟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ؤ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خص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طائف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ئ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لا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عتقاد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ه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ط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ا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رج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ا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ع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ني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تع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ق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ف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ح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ذ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عب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ح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ضع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ق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ض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ض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ق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ض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غ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ض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ل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ت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ق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بن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و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علاء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عبا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لا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ع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حذ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و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ب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و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ر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جتماع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ريخ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ق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بقت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ب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رع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ب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ر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حم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ل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ب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بقت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ق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بقت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بق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ق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ع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ر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بقتين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ع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ع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ب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بت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ماو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تذ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عو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بوط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رتف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يف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ظ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م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فق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ني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غ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ا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تغ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ح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ف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ي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ئي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ا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ي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ق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ض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ج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ح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ئ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رف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ق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ئي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ف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لاحي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ياس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رف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ئ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ه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غ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ش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ص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اء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زاح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ئ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صوص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ئ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ئ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ئ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ع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خلا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جتما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خ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ظ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طائفة؟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ب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ق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ها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ب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ه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وخ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عمائ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غني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ع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يو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و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يط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عم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يوخ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ب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كت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ظ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ماس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تل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ي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ط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م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اد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الي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ي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خلا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اج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ص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ه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وا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ف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مس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ك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ق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رف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نف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تسل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ام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ستع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هتا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تق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ؤخ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ت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ظاهرات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ذ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رفتم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ُ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ل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ش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ت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لاق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ك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اك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أ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خ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ضح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بادرو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عال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س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ت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نب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س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نا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خ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نس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خ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تمو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ت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خ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ز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ضا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س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ش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تمو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ت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ت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نس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تم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ر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دس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ج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اك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اط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حاك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شا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س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ك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جعي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ك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ه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قر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تنف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ض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ءل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حاسب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ط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اء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ب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ست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ست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جاوز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ست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ن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ي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صغ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ي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طال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ص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طال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صلا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ر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ر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خ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اط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ك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لا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ز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رام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ث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طل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ري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ئ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ثقاف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صطلح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لاثما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ط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ظاه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ر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ز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ب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اء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حا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ا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م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ق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ثلا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ط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س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قي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لوك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ياس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ا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ر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تك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عا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ئ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ركي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لاق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فس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جتماع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ائف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ب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نس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؟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هم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ن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بطح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س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ض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حتلا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عت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ل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م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ل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و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د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در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ر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و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شآ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و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سك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عّ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شآ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ف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و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نت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ؤ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ب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ل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جاز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عت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كرنت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ز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رتك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خي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ر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بعي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تك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ي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ق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ح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ص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ر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آ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ز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غ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غ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ريغ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ن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ع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صي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ن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ي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ن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ف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دث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ج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قت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ش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ني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خ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س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تب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ط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ن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ئ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ر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خ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ل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رج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و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ر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طلا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ش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يط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ف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م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ص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ص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به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ب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ر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فع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ب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م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ص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صب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خ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عل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ر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م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ل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جب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به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نز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به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اد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ص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ق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ش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ر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ط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ظ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حتض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ن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ف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قت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تعم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ور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غ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ال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ر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ص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ولِ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صلا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ذ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ط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ر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تق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س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غ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ا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وار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حتض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ب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غ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ن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ع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ال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صلاح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لموس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س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فض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حتض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فاض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هدف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ض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ئ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زاؤ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ض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لت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طال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ا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اق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ز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ال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ض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ض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م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به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ل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يط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و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د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باب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عم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ت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ره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صالح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فاو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طر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آر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ط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ص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ي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ا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شرو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جيز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هين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خ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عص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ل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ؤد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ال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ت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ط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و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ور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ر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تر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تائ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غ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و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ور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يد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شب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ر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ظا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انع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انع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ظ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مان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عث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د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ع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و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و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متطا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آر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ص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ط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ت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يو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ائ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ائف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ن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ه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س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ز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باد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ع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و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ا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رس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ف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تا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ر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ع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ر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ذ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ثي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م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غ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ر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ف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وا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ا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ع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و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ن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اطؤ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د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ع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ف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ست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ز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اك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طلان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ل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ح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ث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جهائ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د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يوخ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ض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ر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ل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اس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ئ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سل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غ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ق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خ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ت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غ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غي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ب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ظام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زب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ك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ي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ظاه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عتصا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ل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ح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كل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رض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ان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واق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تك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استم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ارس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نص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ق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د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غي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ب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قف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و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و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ا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فس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ائف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تخلف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ط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رك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ق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ال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غ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غي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سق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خش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توح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بع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اس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ذ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عب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ال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ق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حي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ض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أو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ا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ز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ن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ذ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رِي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خَالِف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ْهَا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نْ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رِيد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ِصْلاَح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ْتَطَعْ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وْفِيق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وَكَّلْ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إِلَيْ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نِي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8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25/4/1432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/ </w:t>
      </w:r>
      <w:r>
        <w:rPr>
          <w:rFonts w:cs="Traditional Arabic"/>
          <w:b/>
          <w:bCs/>
          <w:sz w:val="36"/>
          <w:szCs w:val="36"/>
          <w:lang w:val="en-GB"/>
        </w:rPr>
        <w:t>30/3/2011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7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رب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قائ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ا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طو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نا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ذق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نا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ئ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ظ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د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ه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نا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ع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لا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ي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خف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رك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حمو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شت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ت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زي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ذ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حم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شتم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ت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زي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ذ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و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ه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ز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ر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ذ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؟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وق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اه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ظاه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ط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ظاهري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ت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خ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ظاه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ك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فض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ا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راتي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موح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ف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ف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ر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ا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ذ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ظ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د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ظ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ا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أ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ع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ص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اي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ها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ر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ذب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تز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مان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ان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2"/>
      <w:szCs w:val="3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8"/>
      <w:szCs w:val="4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09:00Z</dcterms:created>
  <dc:creator>abu</dc:creator>
  <dc:description/>
  <dc:language>en-US</dc:language>
  <cp:lastModifiedBy>abu</cp:lastModifiedBy>
  <dcterms:modified xsi:type="dcterms:W3CDTF">2011-03-31T09:09:00Z</dcterms:modified>
  <cp:revision>2</cp:revision>
  <dc:subject/>
  <dc:title>ما لا يعرفه الناس عن النظام السوري الطائفي</dc:title>
</cp:coreProperties>
</file>