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</w:rPr>
      </w:pPr>
      <w:r>
        <w:rPr>
          <w:color w:val="0000FF"/>
          <w:rtl w:val="true"/>
        </w:rPr>
        <w:t>كلم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ياس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رع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خص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هل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ونس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صر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ب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ب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اع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يا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ه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م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اؤ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ن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ح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ب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ب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تح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رار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ي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جي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ع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د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ر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ق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ث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ي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طلب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جيات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ل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ز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م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ب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رو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ب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ك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د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رو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ضطر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ض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سي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ز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ُرْآ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بَ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رَأَيْت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اشِ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تَصَدِّ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شْي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ش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قط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خ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م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مِ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سْمَ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ُرْآ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غ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َل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غْلِب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خ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راخ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ار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م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غ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آ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س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زيم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سح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ث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ثما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ي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ج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زِ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ب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ل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د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ق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ض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ب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ئ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جا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رخ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ل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جا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ها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س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س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س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قِ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س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س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يس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د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غ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ز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س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ض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ك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خ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و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ما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طَع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اب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َلِّ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ُسْع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86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بارك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ج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م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ث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طا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ش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آل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طئ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د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ف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تز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ا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ع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جاح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عَاو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ر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تَّقْو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و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ِث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عُدْو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تَّق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د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ق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فيذ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د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تحم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د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في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دم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مكا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حم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ا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خ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و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ز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ح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فيذ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ي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فظ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امع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و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فيذ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قل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صل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ث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ل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ش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شي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ع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ر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رِ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ري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ْرِ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كْم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بُ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سْم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مَّيْتُمُو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آبَآؤُ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ز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لْطَ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ُك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بُد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يّ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يّ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ـك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ْث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حُك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اهِلِي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بْغ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ْسَ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كْ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ِقَوْ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ق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ْض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حَق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ْ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ْض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ِي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صِي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ف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ا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بو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ر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ود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خَذ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ْبَار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ُهْبَا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بَ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بع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اع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اذ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ُ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عْ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زعا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شئ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يع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م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ه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ص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3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ي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ي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ر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ث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ز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كتات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ز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قو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ث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َث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َّسُ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ْبُد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جْتَنِب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َّاغُو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لَوْ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لَم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و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يْن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عْبُ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شْر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َّخِذ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ُ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بَ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وَلَّوْ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ُو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ْهَد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ْلِ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ي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َّخِذ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ُ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بَ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م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بُ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قْ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قُو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فْع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ز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ِر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ظُلْ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ظ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م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غْف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ْر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غْف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ْرِك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ْتَ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ثْ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ظِ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اس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ز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ز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يّ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ز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ض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ن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ري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ظ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ُ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ريع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ه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روعيت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ك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ال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قي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خ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فيذ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ما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عو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ذ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د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ظ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ر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ي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ي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فاد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ض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خ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مو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تضع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ماء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ي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ا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هج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خفاف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عا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ع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د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مُ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عَد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إِحْس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9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و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َّا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هَد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قِسْط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ْرِمَن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نَآ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دِ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ْدِ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قْرَ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تَّقْو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تَّق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بِ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م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سي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ا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ايش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لم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ظا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ش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ا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و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ور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خ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ق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ب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ط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اج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أت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ْم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ن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ظ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لِيظ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لْ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نفَضّ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وْ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عْ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سْتَغْف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شَاوِر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م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5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ش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ظ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لِيظ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لْ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فض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س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لُق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ّ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َ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لُ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ظِي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ق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وك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ق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ط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ف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داف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ن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ا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حتك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غ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ِرض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ت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زب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و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يذ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و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ؤ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 xml:space="preserve">.  </w:t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/6/143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</w:rPr>
        <w:t>7/5/201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  <w:tab/>
        <w:tab/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color w:val="0000FF"/>
          <w:rtl w:val="true"/>
        </w:rPr>
        <w:t xml:space="preserve"> </w:t>
      </w:r>
    </w:p>
    <w:sectPr>
      <w:footerReference w:type="default" r:id="rId3"/>
      <w:footnotePr>
        <w:numFmt w:val="decimal"/>
      </w:footnotePr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ذ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ش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جي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صائ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ج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ئت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Traditional Arabi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48"/>
      <w:szCs w:val="4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1:53:00Z</dcterms:created>
  <dc:creator>abu</dc:creator>
  <dc:description/>
  <dc:language>en-US</dc:language>
  <cp:lastModifiedBy>abu</cp:lastModifiedBy>
  <dcterms:modified xsi:type="dcterms:W3CDTF">2011-05-07T01:53:00Z</dcterms:modified>
  <cp:revision>2</cp:revision>
  <dc:subject/>
  <dc:title>كلمات في السياسة الشرعية أخص بها أهلنا في تونس ومصر </dc:title>
</cp:coreProperties>
</file>