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/>
        </w:rPr>
        <w:t>كلمة</w:t>
      </w:r>
      <w:r>
        <w:rPr>
          <w:b/>
          <w:b/>
          <w:bCs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/>
        </w:rPr>
        <w:t>أخص</w:t>
      </w:r>
      <w:r>
        <w:rPr>
          <w:b/>
          <w:b/>
          <w:bCs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/>
        </w:rPr>
        <w:t>بها</w:t>
      </w:r>
      <w:r>
        <w:rPr>
          <w:b/>
          <w:b/>
          <w:bCs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/>
        </w:rPr>
        <w:t>أهلنا</w:t>
      </w:r>
      <w:r>
        <w:rPr>
          <w:b/>
          <w:b/>
          <w:bCs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/>
        </w:rPr>
        <w:t>الأبطال</w:t>
      </w:r>
      <w:r>
        <w:rPr>
          <w:b/>
          <w:b/>
          <w:bCs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/>
        </w:rPr>
        <w:t>ليبيا</w:t>
      </w:r>
      <w:r>
        <w:rPr>
          <w:b/>
          <w:b/>
          <w:bCs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/>
        </w:rPr>
        <w:t>بعد</w:t>
      </w:r>
      <w:r>
        <w:rPr>
          <w:b/>
          <w:b/>
          <w:bCs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/>
        </w:rPr>
        <w:t>الثورة</w:t>
      </w:r>
      <w:r>
        <w:rPr>
          <w:b/>
          <w:b/>
          <w:bCs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/>
        </w:rPr>
        <w:t>وسقوط</w:t>
      </w:r>
      <w:r>
        <w:rPr>
          <w:b/>
          <w:b/>
          <w:bCs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/>
        </w:rPr>
        <w:t>الطاغية</w:t>
      </w:r>
    </w:p>
    <w:p>
      <w:pPr>
        <w:pStyle w:val="Heading1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ت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ن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ب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بي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قو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ذاف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ّ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بو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لوه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قوط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و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ك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اد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بر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ضحيا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فت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مك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ئ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ح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د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قب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ديق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نب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ض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ر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بغ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ه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اط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ب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عب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خ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ص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صغ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كور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Cs/>
          <w:sz w:val="32"/>
          <w:szCs w:val="32"/>
          <w:lang w:val="en-GB"/>
        </w:rPr>
        <w:t>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اد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ح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ت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ثب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لا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يلة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قيّ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ل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م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حض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ص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ظلو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ت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سؤو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ك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لدك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ال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ش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ذل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ش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ور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ط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ضا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ا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وام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س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رو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د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لا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ه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ب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لف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ث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ا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حق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غير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ه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فس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عد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ب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ل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سان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Cs/>
          <w:sz w:val="32"/>
          <w:szCs w:val="32"/>
          <w:lang w:val="en-GB"/>
        </w:rPr>
        <w:t>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قاب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ش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لتمس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ض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خ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تمس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د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خ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خط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ك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ذك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د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س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خ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ت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ّ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يذ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Cs/>
          <w:sz w:val="32"/>
          <w:szCs w:val="32"/>
          <w:lang w:val="en-GB"/>
        </w:rPr>
        <w:t>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ل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ي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ري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س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كل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ن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و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م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ن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د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ع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غ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ذك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ع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حك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وعظ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ذ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Cs/>
          <w:sz w:val="32"/>
          <w:szCs w:val="32"/>
          <w:lang w:val="en-GB"/>
        </w:rPr>
        <w:t>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ي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ب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ص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ه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ظل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ه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جه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وق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ف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الف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ال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طل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وس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أو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قي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ث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خذ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رف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ك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وعظ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Cs/>
          <w:sz w:val="32"/>
          <w:szCs w:val="32"/>
          <w:lang w:val="en-GB"/>
        </w:rPr>
        <w:t>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أم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عام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ا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قط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د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طر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ع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ف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ف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نتق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ق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كر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عام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ص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ق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زل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حينئذ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ق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ر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ور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با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ق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ا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خ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رؤو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غ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جر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ب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ط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رب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غ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جرا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Cs/>
          <w:sz w:val="32"/>
          <w:szCs w:val="32"/>
          <w:lang w:val="en-GB"/>
        </w:rPr>
        <w:t>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قو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دق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اد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ط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ن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نو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ض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ح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ك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د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ال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و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ح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ن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ان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ُز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ف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جاز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جاز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ن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ي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ا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ج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لح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ذ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صر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ف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يا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يا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ل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زيم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يا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ع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غل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فت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وض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يادي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Cs/>
          <w:sz w:val="32"/>
          <w:szCs w:val="32"/>
          <w:lang w:val="en-GB"/>
        </w:rPr>
        <w:t>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ولت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قو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قوط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ف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جزتم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ج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ظ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قو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ية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مر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س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د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وان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ا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ز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ا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ط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ي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عور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سؤو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ب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ع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د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ذ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رح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و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صر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خدم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عاي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مس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ائج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رم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ز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حذ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شغ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تقس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نائ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نس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بائ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ب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بائ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ط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نائ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ب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زي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ر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ذك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أك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يق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س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اف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Cs/>
          <w:sz w:val="32"/>
          <w:szCs w:val="32"/>
          <w:lang w:val="en-GB"/>
        </w:rPr>
        <w:t>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ب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ك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ائل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ف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د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د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صحا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د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ي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قب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خلاص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عا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ب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ذ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صن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وث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ذ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ذ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ن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س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صنا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طو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اء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حاس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أ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أ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حاسَ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ع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أن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ب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س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غل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لاد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صب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ب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يا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أ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غل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ر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م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ط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ضع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مَّ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ذ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ظ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تكو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ح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صي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ب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ع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سؤول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sz w:val="32"/>
          <w:szCs w:val="32"/>
          <w:lang w:val="en-GB"/>
        </w:rPr>
        <w:t>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شار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ب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رس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كَ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ر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ئ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د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او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تر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ط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كَ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ط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ظي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ي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ي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مل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مسك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ح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غي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ظ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ج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عاد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آخر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رَبّ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تَّى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َكِّمُو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َجَ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جِد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فُسِهِ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رَج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ِم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ضَيْ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ُسَلِّم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سْلِي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6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فَحُكْ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جَاهِلِيّ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بْغ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حْسَ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ُكْ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ِّقَوْم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وقِن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5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قْض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ْحَق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دْع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ُون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قْض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شَيْء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َّمِيع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بَصِي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اف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ع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طو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ي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وق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روط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ع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سد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ُوقِ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رمان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lang w:val="en-GB"/>
        </w:rPr>
        <w:t>1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شك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رو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ح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ر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ظ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اب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ر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عر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خلاق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عط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يت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ؤو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خل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ي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ي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ختيار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رج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عم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عم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عم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صاب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عم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يب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اش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كو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ط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أما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د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دائ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غ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شه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يذ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ظ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ف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ا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ي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ظ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ي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آل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وات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آل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وات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ب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ع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ا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ختيا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جي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ت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ي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طاء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جاز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كس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آل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وات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تع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يب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ند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آر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صالح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حينئذ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تائ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رث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حزن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خج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سأ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افظ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كتس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قلا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ور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ي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ت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ح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ذ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د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راه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راق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تخ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ب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ضح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س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و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و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عم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عم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تخ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و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قوص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فظ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وخ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جا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ساء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با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طفا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أرض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ع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يد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ب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ا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يد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ط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ذ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ح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غي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ا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خ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ذا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َوْمَئِذ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فْرَح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ؤْمِن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نَصْ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نصُ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شَاء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هُو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عَزِيز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َّحِي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-</w:t>
      </w:r>
      <w:r>
        <w:rPr>
          <w:rFonts w:cs="Traditional Arabic"/>
          <w:b/>
          <w:bCs/>
          <w:sz w:val="32"/>
          <w:szCs w:val="32"/>
          <w:lang w:val="en-GB"/>
        </w:rPr>
        <w:t>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ت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ذكر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ك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ك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ن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ك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ص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ور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ص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ش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ور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اد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ق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ق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ل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لم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فرح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فر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صر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ح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ركات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Heading2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</w:p>
    <w:p>
      <w:pPr>
        <w:pStyle w:val="Heading2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بصير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"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lang w:val="en-GB"/>
        </w:rPr>
        <w:t>22/9/1432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. </w:t>
      </w:r>
      <w:r>
        <w:rPr>
          <w:rFonts w:cs="Traditional Arabic"/>
          <w:b/>
          <w:bCs/>
          <w:sz w:val="36"/>
          <w:szCs w:val="36"/>
          <w:lang w:val="en-GB"/>
        </w:rPr>
        <w:t>22/8/2011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raditional Arabic"/>
      <w:b/>
      <w:bCs/>
      <w:sz w:val="36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720"/>
      <w:jc w:val="center"/>
      <w:outlineLvl w:val="1"/>
    </w:pPr>
    <w:rPr>
      <w:rFonts w:cs="Traditional Arabic"/>
      <w:b/>
      <w:bCs/>
      <w:sz w:val="32"/>
      <w:szCs w:val="32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7:19:00Z</dcterms:created>
  <dc:creator>abu</dc:creator>
  <dc:description/>
  <dc:language>en-US</dc:language>
  <cp:lastModifiedBy>abu</cp:lastModifiedBy>
  <cp:lastPrinted>2006-11-03T17:11:00Z</cp:lastPrinted>
  <dcterms:modified xsi:type="dcterms:W3CDTF">2006-11-03T17:19:00Z</dcterms:modified>
  <cp:revision>2</cp:revision>
  <dc:subject/>
  <dc:title>كلمة أخص بها أهلنا الأبطال في ليبيا ما بعد الثورة وسقوط الطاغية</dc:title>
</cp:coreProperties>
</file>