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حكام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شَّهَادَ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  <w:t>ب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َرَ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ف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صا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ق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ِ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ج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نظ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ِّ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جِّ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َّ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عُ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ع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ه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حْي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د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و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هَد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َ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ه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تَب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ا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رِ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يد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ط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لا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ِل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ب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ع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د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ا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ح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وفَّ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ع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ظ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ح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جر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جدو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ق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ن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ق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ُفَس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عن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َّا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َدم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ُع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ق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ق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ن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و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ُغم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و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َرَ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ّ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جي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عُد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ِ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ل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ط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ُلُ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مْ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ل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ع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هاد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ط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ع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س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َر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َر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ع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رَ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ندو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سندو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ب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سب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ليل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َر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ط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دُ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َرَر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دِ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ِّ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َبط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َري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اح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َنْ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طع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اح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ْع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 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اد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ِق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عْطيَ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ِب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اد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صِدق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َّغ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ز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ُهداء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اش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ِ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ْ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ط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ي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يَّ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ا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ِ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ي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ز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طائ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ت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ِر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سير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ق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دينة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س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د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ب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دْبِ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ف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م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ُق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واد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ئ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َت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ف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هرِي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مُ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ُق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واد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مَّ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ُ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لْقَ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ف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ْفِت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ه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و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طل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ُ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ُ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ض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ت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ا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ت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ا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و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صاص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حك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تعل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بالشه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يُقتَ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سبيل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سَّ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ف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ر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مائ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فن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َسِّلْ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ف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ادف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زَمِّ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" </w:t>
      </w:r>
      <w:r>
        <w:rPr>
          <w:rtl w:val="true"/>
        </w:rPr>
        <w:t>زَمِّل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ا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رِ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ُ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ثب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ك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ف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ئ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سَّ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و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م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ثّ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ز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ت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دس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رمو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ز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آ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ع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ْعَ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عَ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دُعَ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صَ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لات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كَ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نب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ُع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ح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ُد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ك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هيد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ط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طع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فَّن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غسَّل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شرو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ها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دّ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ولاً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شهيد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وحد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ك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بط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حَبِ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دِم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َ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جَعَلْن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بَ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ثُ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شرك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أخُذ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خ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نادَ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نَّ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دخ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شر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رَّ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نَّة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شرك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تحوّ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ر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ح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يح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نتن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ت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ز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ج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ِ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رجع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قنَّ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د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قات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سْلِم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ْل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ِ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سل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ت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ُتِل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ُج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شه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ن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ص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رِ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و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ا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مَصْمِص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و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اي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َّاء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طا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ُدخ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رط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م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رع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خال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د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د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ي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يق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ع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ر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ي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ه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ل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ثاني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خلاص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غ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بد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رْج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َ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ْيَعْم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َ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عِبَاد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َام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ِ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ز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تم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ِّك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ات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ِ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ُغ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ض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ظ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هِمْهُ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َ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ظ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َ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اع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َّ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ِ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شهِد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َّف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َم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َفَ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ِل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شهدتُ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ْ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ح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لق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تُ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َد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ء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ْسِ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َد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س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ثالث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ت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ستشها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ُّنَّ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ِ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غلّ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ري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ر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لّ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َ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ر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ث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ك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قتلنّ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ت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ق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ِي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يئ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أ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قي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ر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مي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ج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ت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ِه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ليق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و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ض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ازل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ه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نّ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نَّ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د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ج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طل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مل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ج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د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اتِ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ي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عِي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ش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ع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ش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مستع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ْ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9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كِ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ح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جا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تَ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رِئ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ِّم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ر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خا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ر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ح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ُؤم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ِ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س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ِ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ْسَهُ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َعَرَّ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ِي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رابع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غ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ُستش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شروع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هد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تش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ل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ف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و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وش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ظم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انين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ل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ي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مِّيَّةٍ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غض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عصَبَ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صَبَ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َبَ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ُتِ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ِتل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َّة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رَ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َّ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ر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رَّ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اجِرَ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اش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ؤِمِ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َ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َس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ي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مِّيَّةٍ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ص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َبيَّة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غضَ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صبيَّة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ِتْلَت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ِلي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خامس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ُقب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ُدبرٍ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زَّح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جه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و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َلّ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َئِ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بُر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َحَرِّ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ِتَا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َحَيِّ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ئ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غَضَب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أْو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ِئْ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ن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ن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ر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أي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كَفّ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ياي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ب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تسِب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قبِ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دبِ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ت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أي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ُكَفّ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ياي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ب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تسبٌ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قبِ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دبِر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َ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انتف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قبِ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دبِ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تفِت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وه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و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ولئ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لق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ُ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ُ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ح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ُّك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ح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تفِت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وه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ب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دب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ت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تم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جد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د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م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عن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رب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بِ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قب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د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ه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طَ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ت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تِّح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وا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ُلِّ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ُي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ِ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طَّلَعْن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نَ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ص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دب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حتَجَب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قلنَ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غ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هِ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ى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خز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ِ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نب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ث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س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ت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تض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ح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حي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س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ي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َلّ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َئِ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بُر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َحَرِّ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ِتَا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تَحَيِّ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ئ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ستث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رّف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عطِ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ع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ا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ح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عر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الشَّه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خ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ُّنَّةِ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ُقبِ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ُدبِ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لغَرَض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شر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   </w:t>
      </w:r>
    </w:p>
    <w:p>
      <w:pPr>
        <w:pStyle w:val="BodyTextIndent3"/>
        <w:jc w:val="both"/>
        <w:rPr/>
      </w:pPr>
      <w:r>
        <w:rPr>
          <w:rtl w:val="true"/>
          <w:lang w:val="en-GB" w:eastAsia="ar-SA"/>
        </w:rPr>
        <w:t>فضل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الشهيد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وما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له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من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مكرمة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وفضل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وأجر</w:t>
      </w:r>
      <w:r>
        <w:rPr>
          <w:rtl w:val="true"/>
          <w:lang w:val="en-GB" w:eastAsia="ar-SA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حق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شروط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شهاد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آنف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علاه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شهي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ستح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قا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شهد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قيام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..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ُصرف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نصوص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السن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ب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شهداء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ضل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مكرم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أجرٍ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ظيم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. </w:t>
      </w:r>
    </w:p>
    <w:p>
      <w:pPr>
        <w:pStyle w:val="BodyTextIndent3"/>
        <w:jc w:val="both"/>
        <w:rPr/>
      </w:pPr>
      <w:r>
        <w:rPr>
          <w:color w:val="000000"/>
          <w:sz w:val="32"/>
          <w:sz w:val="32"/>
          <w:szCs w:val="32"/>
          <w:rtl w:val="true"/>
          <w:lang w:val="en-GB" w:eastAsia="ar-SA"/>
        </w:rPr>
        <w:t>منها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عالى</w:t>
      </w:r>
      <w:r>
        <w:rPr>
          <w:color w:val="000000"/>
          <w:sz w:val="32"/>
          <w:szCs w:val="32"/>
          <w:rtl w:val="true"/>
          <w:lang w:val="en-GB" w:eastAsia="ar-SA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val="en-GB" w:eastAsia="ar-SA"/>
        </w:rPr>
        <w:t>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َقُولُو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ِمَن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ُقْتَل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َمْوَات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َل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َحْيَاء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لَكِن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َشْعُرُو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val="en-GB" w:eastAsia="ar-SA"/>
        </w:rPr>
        <w:t>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بقرة</w:t>
      </w:r>
      <w:r>
        <w:rPr>
          <w:color w:val="000000"/>
          <w:sz w:val="32"/>
          <w:szCs w:val="32"/>
          <w:rtl w:val="true"/>
          <w:lang w:val="en-GB" w:eastAsia="ar-SA"/>
        </w:rPr>
        <w:t>:</w:t>
      </w:r>
      <w:r>
        <w:rPr>
          <w:color w:val="000000"/>
          <w:sz w:val="32"/>
          <w:szCs w:val="32"/>
          <w:lang w:val="en-GB" w:eastAsia="ar-SA"/>
        </w:rPr>
        <w:t>154</w:t>
      </w:r>
      <w:r>
        <w:rPr>
          <w:color w:val="000000"/>
          <w:sz w:val="32"/>
          <w:szCs w:val="32"/>
          <w:rtl w:val="true"/>
          <w:lang w:val="en-GB" w:eastAsia="ar-SA"/>
        </w:rPr>
        <w:t>.</w:t>
      </w:r>
    </w:p>
    <w:p>
      <w:pPr>
        <w:pStyle w:val="BodyTextIndent3"/>
        <w:jc w:val="both"/>
        <w:rPr>
          <w:color w:val="000000"/>
          <w:sz w:val="32"/>
          <w:szCs w:val="32"/>
          <w:lang w:val="en-GB" w:eastAsia="ar-SA"/>
        </w:rPr>
      </w:pPr>
      <w:r>
        <w:rPr>
          <w:color w:val="000000"/>
          <w:sz w:val="32"/>
          <w:sz w:val="32"/>
          <w:szCs w:val="32"/>
          <w:rtl w:val="true"/>
          <w:lang w:val="en-GB" w:eastAsia="ar-SA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عالى</w:t>
      </w:r>
      <w:r>
        <w:rPr>
          <w:color w:val="000000"/>
          <w:sz w:val="32"/>
          <w:szCs w:val="32"/>
          <w:rtl w:val="true"/>
          <w:lang w:val="en-GB" w:eastAsia="ar-SA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val="en-GB" w:eastAsia="ar-SA"/>
        </w:rPr>
        <w:t>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َحْسَبَنّ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قُتِلُو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َمْوَاتاً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َل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َحْيَاء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ِنْد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رَبِّهِ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ُرْزَقُو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َرِحِي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آتَاهُم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َّه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َضْلِ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يَسْتَبْشِرُو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ِالَّذِي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َ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َلْحَقُو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ِهِ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خَلْفِهِ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َلَّ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خَوْف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َلَيْهِ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هُ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َحْزَنُو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val="en-GB" w:eastAsia="ar-SA"/>
        </w:rPr>
        <w:t>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مران</w:t>
      </w:r>
      <w:r>
        <w:rPr>
          <w:color w:val="000000"/>
          <w:sz w:val="32"/>
          <w:szCs w:val="32"/>
          <w:rtl w:val="true"/>
          <w:lang w:val="en-GB" w:eastAsia="ar-SA"/>
        </w:rPr>
        <w:t>:</w:t>
      </w:r>
      <w:r>
        <w:rPr>
          <w:color w:val="000000"/>
          <w:sz w:val="32"/>
          <w:szCs w:val="32"/>
          <w:lang w:val="en-GB" w:eastAsia="ar-SA"/>
        </w:rPr>
        <w:t>170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. 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 </w:t>
      </w:r>
    </w:p>
    <w:p>
      <w:pPr>
        <w:pStyle w:val="BodyTextIndent3"/>
        <w:jc w:val="both"/>
        <w:rPr/>
      </w:pPr>
      <w:r>
        <w:rPr>
          <w:color w:val="000000"/>
          <w:sz w:val="32"/>
          <w:sz w:val="32"/>
          <w:szCs w:val="32"/>
          <w:rtl w:val="true"/>
          <w:lang w:val="en-GB" w:eastAsia="ar-SA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تعالى</w:t>
      </w:r>
      <w:r>
        <w:rPr>
          <w:color w:val="000000"/>
          <w:sz w:val="32"/>
          <w:szCs w:val="32"/>
          <w:rtl w:val="true"/>
          <w:lang w:val="en-GB" w:eastAsia="ar-SA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val="en-GB" w:eastAsia="ar-SA"/>
        </w:rPr>
        <w:t>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َّه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شْتَرَ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ْمُؤْمِنِي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َنْفُسَهُ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أَمْوَالَهُ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ِأَنّ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َهُم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ْجَنَّة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ُقَاتِلُو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سَبِيل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َيَقْتُلُو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يُقْتَلُو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عْداً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َلَيْ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حَقّاً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تَّوْرَاة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الْأِنْجِيل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الْقُرْآن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مَن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َوْفَ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ِعَهْدِ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ِن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َّ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َاسْتَبْشِرُو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ِبَيْعِكُم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َايَعْتُمْ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َذَلِك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هُو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ْفَوْز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ْعَظِيم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val="en-GB" w:eastAsia="ar-SA"/>
        </w:rPr>
        <w:t>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توبة</w:t>
      </w:r>
      <w:r>
        <w:rPr>
          <w:color w:val="000000"/>
          <w:sz w:val="32"/>
          <w:szCs w:val="32"/>
          <w:rtl w:val="true"/>
          <w:lang w:val="en-GB" w:eastAsia="ar-SA"/>
        </w:rPr>
        <w:t>:</w:t>
      </w:r>
      <w:r>
        <w:rPr>
          <w:color w:val="000000"/>
          <w:sz w:val="32"/>
          <w:szCs w:val="32"/>
          <w:lang w:val="en-GB" w:eastAsia="ar-SA"/>
        </w:rPr>
        <w:t>111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. </w:t>
      </w:r>
    </w:p>
    <w:p>
      <w:pPr>
        <w:pStyle w:val="BodyTextIndent3"/>
        <w:jc w:val="both"/>
        <w:rPr/>
      </w:pPr>
      <w:r>
        <w:rPr>
          <w:color w:val="000000"/>
          <w:sz w:val="32"/>
          <w:sz w:val="32"/>
          <w:szCs w:val="32"/>
          <w:rtl w:val="true"/>
          <w:lang w:val="en-GB" w:eastAsia="ar-SA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صحّ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val="en-GB" w:eastAsia="ar-SA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قال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:"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جنَّ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ائ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درجة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عدَّه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هُ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لمجاهد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درجت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سماء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الأرض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بخاري</w:t>
      </w:r>
      <w:r>
        <w:rPr>
          <w:color w:val="000000"/>
          <w:sz w:val="32"/>
          <w:szCs w:val="32"/>
          <w:rtl w:val="true"/>
          <w:lang w:val="en-GB" w:eastAsia="ar-SA"/>
        </w:rPr>
        <w:t>.</w:t>
      </w:r>
    </w:p>
    <w:p>
      <w:pPr>
        <w:pStyle w:val="BodyTextIndent3"/>
        <w:jc w:val="both"/>
        <w:rPr/>
      </w:pPr>
      <w:r>
        <w:rPr>
          <w:color w:val="000000"/>
          <w:sz w:val="32"/>
          <w:sz w:val="32"/>
          <w:szCs w:val="32"/>
          <w:rtl w:val="true"/>
          <w:lang w:val="en-GB" w:eastAsia="ar-SA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val="en-GB" w:eastAsia="ar-SA"/>
        </w:rPr>
        <w:t>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:"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بدٍ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موتُ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خيرٌ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سُرُّ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رجع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دنيا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يها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شَّهيد؛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ر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ضلِ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شهادةِ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سُرُّه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رجع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فيُقتَل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شرَ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راتٍ،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يرى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الكرامة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Cs w:val="32"/>
          <w:rtl w:val="true"/>
          <w:lang w:val="en-GB" w:eastAsia="ar-SA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متفق</w:t>
      </w:r>
      <w:r>
        <w:rPr>
          <w:rFonts w:cs="Times New Roman"/>
          <w:color w:val="000000"/>
          <w:sz w:val="32"/>
          <w:sz w:val="32"/>
          <w:szCs w:val="32"/>
          <w:rtl w:val="true"/>
          <w:lang w:val="en-GB" w:eastAsia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GB" w:eastAsia="ar-SA"/>
        </w:rPr>
        <w:t>عليه</w:t>
      </w:r>
      <w:r>
        <w:rPr>
          <w:color w:val="000000"/>
          <w:sz w:val="32"/>
          <w:szCs w:val="32"/>
          <w:rtl w:val="true"/>
          <w:lang w:val="en-GB" w:eastAsia="ar-SA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و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ضر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ِ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ار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دي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ش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َقِيل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لَّ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ء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رزَق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ئ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ْكُ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بلغ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raditional Arabic"/>
          <w:b/>
          <w:bCs/>
          <w:sz w:val="32"/>
          <w:szCs w:val="32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سَب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وَات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ر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سَب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ِ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وَا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يَاء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ْزَ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ُ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ضْر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دي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لَّق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رْش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رح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ناديل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طَّل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طِّلاع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ته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ت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رَح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ِئنا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ت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رَك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ُ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َ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سادِ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قت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ِ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يل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ُ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يا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َعَ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جرَة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دخَل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فضَل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ُهَد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هي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ِت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ِصَالٍ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َّ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فع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م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قعَ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َن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جَ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أم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َزَع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َ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َ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لّ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زَوَّج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يِ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شَفّ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ارب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الٍ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ف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ف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عد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ل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ج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زَع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وض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ج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ا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اقوت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زوَّ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ثن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و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ِ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شَفّ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ا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ف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س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ص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رَصُ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8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ُ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س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َرص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هرا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ف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َي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ف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َ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تَنُ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ور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يد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ارِ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و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رائ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ُفِخ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ُو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صَعِ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عِقَهم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ٌ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َل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تَح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ش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ضل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بي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ض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ُبوةِ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رِ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و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ا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مَصْمِص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َ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وب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اي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َّاء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طا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ُدخ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جه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ُ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ق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ل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ا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تنبيه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ومسائ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هام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و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ز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ُعيَّ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حا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يَّ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ح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ْطِق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حْي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ح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ج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ج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ت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عيّ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لب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و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ث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هِ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َ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ط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ْسِ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َد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ِ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س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ِ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ت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َر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ِ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ِب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ُرِ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َعج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ف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ض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ُباب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ديي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ام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ف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س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َ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ظ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ف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باب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ديَ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ع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ع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َت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غن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هَ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ق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نِ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ي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َلَ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ذَا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ُبَيْب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م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ف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ا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ِ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َلتَه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ّ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س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َ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ل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زَكّ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ق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ج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هم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س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ك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ز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لة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قلْ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يب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ي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ش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ر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ك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6/10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ض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س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زنْ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وا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ح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ل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شام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رهاب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فير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ق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دع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م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م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َ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ئ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نّ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ع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ر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دْخُ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ز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عي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رام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ضرنَّ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جر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جث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ستهز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ت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س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كرام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له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جث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مث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نف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قا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َي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َوْم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َف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جَعَل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ْمُكْرَم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قل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ضل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ؤ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دّ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ع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لط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رو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َد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ات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قتَ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تَل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تَل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تَ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ُه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ه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دد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ز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ُقتَ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ز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ُقتَ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ز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ُ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قت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بَ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َد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ثا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ه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من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ش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د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خ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ت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ط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ع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ستشهاد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ك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ثيل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وز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طا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عِدّ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وّ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لْ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9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ْيَأْخُذ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ِذْر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سْلِحَت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غْفُ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سْلِحَت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مْتِعَت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مِي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يْل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حِد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نَاح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ذى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طَ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رْض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ضَ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سْلِحَت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خُذ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ِذْر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مِي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يْل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حِد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ئ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فس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هلك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عْت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ج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م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ني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مرَّ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ئ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/11/14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6/10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4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40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5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ْ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ط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9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أَرَمّ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قوم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كتوا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قي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كو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خوف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قو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قتُلُ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لد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جُمْع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مو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ولد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طنها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موت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عاً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9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9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سبا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9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ات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بيل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لجه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م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قتال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هيد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50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2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7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7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/4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5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9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89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د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ِد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ِ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ِد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نقَطَ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َر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حي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ن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نسائي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1728</w:t>
      </w:r>
      <w:r>
        <w:rPr>
          <w:rFonts w:cs="Traditional Arabic"/>
          <w:b/>
          <w:bCs/>
          <w:sz w:val="22"/>
          <w:szCs w:val="22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دف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س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اً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9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/1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مآ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يف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حَّاء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لخطاي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يغ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بالغة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دي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كثي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سري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ح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لخطايا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4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لتم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ِّ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َ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ص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ك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ط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2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رَض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َ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غ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زي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ُص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َنِي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جَّ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لُثَ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ْرِ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ُّلُث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صي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ي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ُ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ن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ِم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32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ح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9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8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37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2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3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4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4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4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4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ُمِّيَّ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َ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عرَ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ح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ح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ر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صب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وات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44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7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أ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ُصي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خوانك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ر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قرَّ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بعو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أنصا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ُتِل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غدر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بئر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عونة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يعلموه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قرآن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!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25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س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وين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خل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مو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خل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rFonts w:cs="Traditional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4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4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4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74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8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7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شهيد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متَحَن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ُنقَّ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مُصفَّ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مُهذَّ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لِّ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خطايا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قو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َرِق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خاف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ذنوب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خطاياه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قو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تل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ُمَصْمِصَة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نذر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محِّص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كفّر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لت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حدي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وائ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دة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ها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حسن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ذهب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يئات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حسن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ظي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زو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آثارها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دلّ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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يف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حَّاء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لخطاي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منها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ذو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بل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توس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أوي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رو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ثر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كبوات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شبهات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منها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حسن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ظم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نف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احبه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ابع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نفاق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كفر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شرك؛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الشر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ُحب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له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يحر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احب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حسنات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حسن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جهاد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عالى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لَو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َشْرَكُ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َحَبِط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َنْهُم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َانُ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َعْمَلُون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/>
          <w:b/>
          <w:bCs/>
          <w:sz w:val="28"/>
          <w:szCs w:val="28"/>
          <w:lang w:val="en-GB"/>
        </w:rPr>
        <w:t>88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عالى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ُوحِي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إِلَ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قَبْلِك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َئِن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َشْرَكْت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َيَحْبَطَنّ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َمَلُك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لَتَكُونَنّ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ْخَاسِرِينَ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زمر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/>
          <w:b/>
          <w:bCs/>
          <w:sz w:val="28"/>
          <w:szCs w:val="28"/>
          <w:lang w:val="en-GB"/>
        </w:rPr>
        <w:t>65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تعالى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  <w:lang w:val="en-GB"/>
        </w:rPr>
        <w:t>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َقَدِمْنَ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ِلَى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َمِلُ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َمَلٍ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َجَعَلْنَاه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َبَاء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َنْثُوراً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val="en-GB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فرقان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/>
          <w:b/>
          <w:bCs/>
          <w:sz w:val="28"/>
          <w:szCs w:val="28"/>
          <w:lang w:val="en-GB"/>
        </w:rPr>
        <w:t>23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عِظ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أولئ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نطلقو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للجها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حقق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وحي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ينخلع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يتبرأو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شرك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عباد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أوثا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بعد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!</w:t>
      </w:r>
    </w:p>
    <w:p>
      <w:pPr>
        <w:pStyle w:val="Footnote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ذ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/540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ذ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غ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0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  <w:sz w:val="3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b/>
      <w:bCs/>
      <w:sz w:val="32"/>
      <w:szCs w:val="32"/>
      <w:lang w:val="en-GB"/>
    </w:rPr>
  </w:style>
  <w:style w:type="paragraph" w:styleId="BodyTextIndent3">
    <w:name w:val="Body Text Indent 3"/>
    <w:basedOn w:val="Normal"/>
    <w:qFormat/>
    <w:pPr>
      <w:bidi w:val="1"/>
      <w:ind w:left="0" w:right="0" w:firstLine="720"/>
      <w:jc w:val="left"/>
    </w:pPr>
    <w:rPr>
      <w:rFonts w:cs="Traditional Arabic"/>
      <w:b/>
      <w:bCs/>
      <w:color w:val="0000FF"/>
      <w:sz w:val="36"/>
      <w:szCs w:val="36"/>
      <w:lang w:val="en-GB" w:eastAsia="en-US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3:29:00Z</dcterms:created>
  <dc:creator>abu</dc:creator>
  <dc:description/>
  <dc:language>en-US</dc:language>
  <cp:lastModifiedBy>abu</cp:lastModifiedBy>
  <dcterms:modified xsi:type="dcterms:W3CDTF">2006-12-28T23:29:00Z</dcterms:modified>
  <cp:revision>2</cp:revision>
  <dc:subject/>
  <dc:title>أحكامُ الشَّهَادَة </dc:title>
</cp:coreProperties>
</file>