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1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bidi w:val="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تر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ج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يَا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شْ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شَّفْع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وَت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ج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شَّفْع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وَت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ضح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ت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َّف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ح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ك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ْلأيّ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ر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الي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د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ق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ستشه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ام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س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ر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ش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ا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تس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ه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فئ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ج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ك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ذْكُ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عْلُومَا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كث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ه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ِّ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ه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ب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كبير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صَ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نْحَ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وث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ح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ح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م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ف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ح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ش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ك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ض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ج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ز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ام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رينات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ع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و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ضح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ِي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مَر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قُو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ُدْنِهِ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تَصَدَّ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لَحْمِ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ُلُودِ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جِلَّتِهَ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عْط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جَزَّا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/12/1432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28/10/2011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br/>
        <w:br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40"/>
      <w:szCs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02:00Z</dcterms:created>
  <dc:creator>abu</dc:creator>
  <dc:description/>
  <dc:language>en-US</dc:language>
  <cp:lastModifiedBy>abu</cp:lastModifiedBy>
  <dcterms:modified xsi:type="dcterms:W3CDTF">2007-01-10T07:02:00Z</dcterms:modified>
  <cp:revision>2</cp:revision>
  <dc:subject/>
  <dc:title>فضل عشر ذي الحجة، وما يتخللها من أعمال</dc:title>
</cp:coreProperties>
</file>