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الحِوار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آدابُ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ضوابِطُ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حا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ا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و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ه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حا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اق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ِّ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غِّ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ه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ب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اء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ا؛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ُ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دل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؟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م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ز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ا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رب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باعد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رب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باعد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هيت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ق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ض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ض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ُك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م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ب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ِكْ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وْعِظ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سَ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دِل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ْهَ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غ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ِّ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ذَك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ش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اع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خالف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ن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ن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جس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ق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غ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ه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اه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م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د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َّا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ا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رح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ز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فك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فك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ك</w:t>
      </w:r>
      <w:r>
        <w:rPr>
          <w:rFonts w:cs="Traditional Arabic"/>
          <w:b/>
          <w:bCs/>
          <w:sz w:val="32"/>
          <w:szCs w:val="32"/>
          <w:rtl w:val="true"/>
        </w:rPr>
        <w:t xml:space="preserve">!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  <w:tab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ؤ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ّ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Heading3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واح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ظ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ِ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ع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وم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َ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7/12/14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</w:r>
      <w:r>
        <w:rPr/>
        <w:t>6/2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Footer"/>
        <w:tabs>
          <w:tab w:val="clear" w:pos="4320"/>
          <w:tab w:val="clear" w:pos="8640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93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ز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جا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ز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خ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left"/>
      <w:outlineLvl w:val="2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1:21:00Z</dcterms:created>
  <dc:creator>sw</dc:creator>
  <dc:description/>
  <dc:language>en-US</dc:language>
  <cp:lastModifiedBy>sw</cp:lastModifiedBy>
  <cp:lastPrinted>2005-02-06T01:21:00Z</cp:lastPrinted>
  <dcterms:modified xsi:type="dcterms:W3CDTF">2005-02-06T11:29:00Z</dcterms:modified>
  <cp:revision>105</cp:revision>
  <dc:subject/>
  <dc:title>الحوار</dc:title>
</cp:coreProperties>
</file>