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م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َّ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ظلِ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ك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ا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ص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جر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ُ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ر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ش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ِ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ل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اف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ه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لام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ه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اب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ء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ِير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َّد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ُ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دْخِ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دل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ا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َلّ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كَّنّ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تَو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ه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قِ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ع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ي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ص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َّ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ت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نَا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نك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بِئ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نَا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نك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ط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ع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غتي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>]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و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س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ه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ا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ذ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غ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ق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لِم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5/2/14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5/3/20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سطي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سط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سطي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غ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نم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طا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نام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سط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س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ج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ت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دو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. 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س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ُجِ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ا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ن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ذر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ق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ك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س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سط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تخل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ق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ضا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ن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ئي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ف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ق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سنتخلى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ين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ات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س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نت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8:21:00Z</dcterms:created>
  <dc:creator>Abu Baseer</dc:creator>
  <dc:description/>
  <dc:language>en-US</dc:language>
  <cp:lastModifiedBy>Abu Baseer</cp:lastModifiedBy>
  <dcterms:modified xsi:type="dcterms:W3CDTF">2006-03-05T18:21:00Z</dcterms:modified>
  <cp:revision>2</cp:revision>
  <dc:subject/>
  <dc:title>حمَاس </dc:title>
</cp:coreProperties>
</file>