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لما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ُكمُ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نزل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ُ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..</w:t>
      </w:r>
      <w:r>
        <w:rPr>
          <w:sz w:val="52"/>
          <w:sz w:val="52"/>
          <w:szCs w:val="52"/>
          <w:rtl w:val="true"/>
        </w:rPr>
        <w:t>؟</w:t>
      </w:r>
    </w:p>
    <w:p>
      <w:pPr>
        <w:pStyle w:val="Heading"/>
        <w:jc w:val="center"/>
        <w:rPr>
          <w:color w:val="000000"/>
          <w:sz w:val="48"/>
          <w:szCs w:val="48"/>
        </w:rPr>
      </w:pPr>
      <w:r>
        <w:rPr>
          <w:color w:val="000000"/>
          <w:sz w:val="36"/>
          <w:sz w:val="36"/>
          <w:szCs w:val="36"/>
          <w:rtl w:val="true"/>
        </w:rPr>
        <w:t>ب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ح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"/>
        <w:jc w:val="both"/>
        <w:rPr/>
      </w:pPr>
      <w:r>
        <w:rPr>
          <w:color w:val="000000"/>
          <w:sz w:val="48"/>
          <w:szCs w:val="48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د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Heading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ث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ض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ز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بغ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ده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ح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ث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ائ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وا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رك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ف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ق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عترض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ستنكر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تهكم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اخ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وابير</w:t>
      </w:r>
      <w:r>
        <w:rPr>
          <w:color w:val="000000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color w:val="000000"/>
          <w:sz w:val="32"/>
          <w:szCs w:val="32"/>
          <w:rtl w:val="true"/>
        </w:rPr>
        <w:footnoteReference w:id="2"/>
      </w:r>
      <w:r>
        <w:rPr>
          <w:color w:val="000000"/>
          <w:sz w:val="32"/>
          <w:szCs w:val="32"/>
          <w:rtl w:val="true"/>
        </w:rPr>
        <w:t>]!</w:t>
      </w:r>
    </w:p>
    <w:p>
      <w:pPr>
        <w:pStyle w:val="Heading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أ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ا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بد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ز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بد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سرع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حاص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ُحارَ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ُشوّ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ور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تُرم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قنا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م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صو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ب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قارات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Heading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ها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يك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ا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د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ي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د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ل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را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وضو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بد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رائ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Heading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يُعل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عدا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خو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ر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اليف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هظ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ئص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بد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ز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بد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ا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ل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ع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ش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غانست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ش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ا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رص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حاول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يفت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حا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صدو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زم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ت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ده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ئمة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Heading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يعل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را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وقا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اد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ك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ع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لإنس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س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خالق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خا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ماو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مقراطي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ج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ط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تُصب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أ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َّ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دَّ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اشاً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Heading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ح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ق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كو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ثل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ناء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ث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ُ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ناء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تباعه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Heading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ق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ظ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غ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ك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ه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ك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ض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ح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ك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ح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ا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ستئن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شد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ك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إسلام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Heading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فسجو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شانق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شْرَعَة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ور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رتك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ص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رائ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و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ا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حي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ك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رائ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Cs w:val="32"/>
          <w:rtl w:val="true"/>
        </w:rPr>
        <w:t xml:space="preserve">! </w:t>
      </w:r>
    </w:p>
    <w:p>
      <w:pPr>
        <w:pStyle w:val="Heading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يقب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اقش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ار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ص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حل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خل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با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ا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ج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ُرغِّب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حل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ج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فس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فج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ك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مان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ش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مان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ُط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أ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ط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ذ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ري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ح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ح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ت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قب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ش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طاغ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للخا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خلوق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Heading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نحو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ق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ان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مع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سمي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حزا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ناد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خن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م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ص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ستك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الح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ر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بد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ي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زع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المعا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سا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حص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حظ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خ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ؤ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تل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ؤ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ي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فللطاغ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البُعول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Heading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هؤ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صد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ركين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قَالُوا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َـذ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لّ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زَعْمِهِ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هَـذ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شُرَكَآئِ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ا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شُرَكَآئِهِ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لا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صِ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َا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لّه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هُو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صِ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ُرَكَآئِهِ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َ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حْكُم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أنعام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</w:rPr>
        <w:t>136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Heading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فَتُؤْمِن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بَعْض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كِتَاب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تَكْفُر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بَعْض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َزَ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فْعَل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َلِ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ِن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ا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ِزْي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حَيَا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يَوْ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رَدّ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شَد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عَذَاب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م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ّ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غَافِل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م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عْمَلُون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بقرة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</w:rPr>
        <w:t>85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Heading"/>
        <w:jc w:val="both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مان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بَ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ك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مان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ش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مان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عبَ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ط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لك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ك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م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يأب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ب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ط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ا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هُو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َّذ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َّمَ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َه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أَرْض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ِلَه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هُو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حَكِي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ْعَلِي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</w:t>
      </w:r>
      <w:r>
        <w:rPr>
          <w:color w:val="000000"/>
          <w:sz w:val="32"/>
          <w:sz w:val="32"/>
          <w:szCs w:val="32"/>
          <w:rtl w:val="true"/>
        </w:rPr>
        <w:t>الزخر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</w:rPr>
        <w:t>84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ر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اض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ه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ا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س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ل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سن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ن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ان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فِ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اف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كَّنّ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َا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َ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آتَوُ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َكَ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ه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ك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قِب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ُم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ئ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ف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ه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ك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غ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أ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بتداء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ال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ً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حَسِب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ْنَا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َ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ْجَ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لِ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رْش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رِي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16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إِن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عْبُ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ري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نس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بَ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َحْس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ْد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َك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ُب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َحْس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جْع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يْن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سَ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شَفَت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دَيْن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جْد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ّ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ه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ن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ع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ّ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ن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يئ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ن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يئ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ج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ه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ه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ذ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ذ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ب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لو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لو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ل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ا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و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خ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ائص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ْ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َم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ار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ار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ُشْر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لُ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ْلَ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9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ك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ج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قل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لُ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لُ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ذَكّ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عب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ط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ذَكّ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ب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ص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دْ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ذ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س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ال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ف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5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ا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غي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ين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ب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ُر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ثَ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ْتَمِ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دْ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لُ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ب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ْتَمَ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لُبْ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ُب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نقِذ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عُ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ال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َطْلُو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7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فر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ى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ل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ُر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ثَ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ْتَمِ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هم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مل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ب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دْ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بد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ج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ع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لُ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ب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ْتَمَ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لُبْ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ُب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نقِذ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عُ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ال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َطْلُو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لو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ب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ذ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ح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ر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قب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نق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حو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ْ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رُو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لَ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بِ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ْ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رُو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بَ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ذ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لَ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بِ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خَذ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ِه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طيع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حا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لُ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ْلَ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ْل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أَن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ر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ْل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وْ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يَا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ُ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رَكَآئِ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دَأ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ْ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ِيد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دَأ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ْ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ِيد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ف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ف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دَأ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ْ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ِيد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ه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عو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دَأ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ْ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ِيد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َ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اتَّخَذْ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ْل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أَن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ر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و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عْم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صِ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تَو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ُلُم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ُو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رَك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خَلْق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شَاب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ْ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لِ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َاحِ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هّ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َ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اتَّخَذْ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د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يع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بع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ْل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أَن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ر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ّ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و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عْم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ْل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أَن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ر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</w:rPr>
        <w:t>،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صِ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تَو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ُلُم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ُو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رَك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د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ث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خَلْق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شَاب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ْ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د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يع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لِ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َاحِ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هّ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زُقُ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ْلِ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ْ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َبْص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ْرِ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يِّ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خْرِ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يَّ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َبّ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م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ي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ت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ّ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َر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نبَت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َائِ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ا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هْج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بِت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جَر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إِلَه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د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َ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لَال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هَ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وَاس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حْر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جِ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إِلَه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ثَر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ِي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ضْطَ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ع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كْش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و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جْعَل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َف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إِلَه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ذَكّ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هْد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ُلُم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ح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ْس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يَا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ش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َي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ْمَ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إِلَه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دَأ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ْ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ِيد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زُقُ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إِلَه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ات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رْهَا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د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تم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ذ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اب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اك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لاص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وه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َ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ل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و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سن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صف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ي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ص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ان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ري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و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كتا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ان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س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ح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ر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ح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ر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س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مِّ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َ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ر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د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أَ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و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ل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جز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4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1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ـ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يُّو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ع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ط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خُذ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وْ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ر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عا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55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ل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ي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شَّهَاد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َ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حْم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حِ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ش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لِ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ف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دُّو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زّ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لوق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لَ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ائص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عا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ِّ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م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هَيْم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ما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زِيز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ل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بّ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تَكَبّ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بْح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خ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د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بد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يعو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حا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سْم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سْن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ي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لِ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بير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دير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ي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كي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كَ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ْض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بد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يع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حا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ْض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ض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ِي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صِ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حُك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اهِلِي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غ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ِق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ق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ض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ا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ز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ئ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بَع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وَاء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س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بح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تأ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ِ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تشري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صوصي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د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ص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و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ك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بُ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يّ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يّ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ـك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ث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ك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ص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اصِل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5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ِ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ْ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ر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ري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أَيْ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ِزْ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جَعَلْ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َلاَ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ذ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ت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ر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أذ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ص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ب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ت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ُو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ص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ْسِنَتُ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ذ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ـ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لاَ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ـ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ا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أذ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فت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ِتَفْت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ذ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ت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ذ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ْلِح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6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ك؟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َ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َم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بد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ن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َ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؟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ُهم؟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4145</w:t>
      </w:r>
      <w:r>
        <w:rPr>
          <w:rFonts w:cs="Traditional Arabic"/>
          <w:b/>
          <w:bCs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م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ل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ل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و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رْعَو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لَأ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ج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ود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رْعَو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د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شَ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حَش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َا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عْ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زع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شأ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خَذ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ك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ُو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زع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ه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عْ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ع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و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ب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ا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ص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ع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ب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خَذ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بَار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ُهْبَا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ا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ع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وْ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َم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و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ْ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ْبُ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ْر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خِذ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لَّوْ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ُو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ْهَ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خِذ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ع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ّ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بِّ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لَّوْ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ُو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ْهَ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أَرْب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تَفَرِّ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َاحِ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هّ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وْ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َم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و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ْ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ْبُ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ْر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خِذ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كتاتو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ح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ح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ابعاً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ي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وحيد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خلاف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فر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دة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ظ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سو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و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واغي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َكِّمُو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ج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ِ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ضَي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سَلِّ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ل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"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ِي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ز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ُدّ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59</w:t>
      </w:r>
      <w:r>
        <w:rPr>
          <w:rtl w:val="true"/>
        </w:rPr>
        <w:t>.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>: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ط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نجم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tl w:val="true"/>
        </w:rPr>
        <w:t>.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افِظ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حجر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tl w:val="true"/>
        </w:rPr>
        <w:t>.</w:t>
      </w:r>
    </w:p>
    <w:p>
      <w:pPr>
        <w:pStyle w:val="BodyText2"/>
        <w:ind w:left="0" w:right="0" w:firstLine="72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BodyText2"/>
        <w:ind w:left="0" w:right="0" w:firstLine="720"/>
        <w:jc w:val="both"/>
        <w:rPr>
          <w:b w:val="false"/>
          <w:b w:val="false"/>
          <w:bCs w:val="false"/>
        </w:rPr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زْعُ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ز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ز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ي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حَاكَ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اغُو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ِ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فُ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ِ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لاَ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ِ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ِ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فُ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ْلَـ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ْلَـ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ْلَـ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اسِ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4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47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امساً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ا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مئ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ر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م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ات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ل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يف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طار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لا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ْو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ق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ؤذون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ق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صَاص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يَا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ِي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لْب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ِ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ز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غت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ها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ط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ذي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وي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ح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و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ُنَزّ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ْآ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ف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ح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حْم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ِ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ت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ز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َ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سَ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ح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را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ه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2056</w:t>
      </w:r>
      <w:r>
        <w:rPr>
          <w:rFonts w:cs="Traditional Arabic"/>
          <w:b/>
          <w:bCs/>
          <w:rtl w:val="true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طَ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ه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2057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ط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اع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د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ص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لَّو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قَا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رِيق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أَسْقَيْنَا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دَ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غْفِ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وب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ْسِ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دْرَ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زِد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و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وَّت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َوَلَّوْ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جْر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ُل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غْف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فَّ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ْسِ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دْرَ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مْدِد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مْوَ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جْع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نّ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جْع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هَ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د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ي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ت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والعذاب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US"/>
        </w:rPr>
      </w:pPr>
      <w:r>
        <w:rPr>
          <w:rFonts w:cs="Traditional Arabic"/>
          <w:b/>
          <w:bCs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</w:p>
    <w:p>
      <w:pPr>
        <w:pStyle w:val="Heading3"/>
        <w:ind w:left="0" w:right="0" w:firstLine="72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3/5/142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11/5/200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لت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خ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د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ي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ض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تاب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ائ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تطلب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شاف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د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بول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8/164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720"/>
      <w:jc w:val="both"/>
      <w:outlineLvl w:val="0"/>
    </w:pPr>
    <w:rPr>
      <w:rFonts w:cs="Traditional Arabic"/>
      <w:b/>
      <w:bCs/>
      <w:color w:val="0000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720"/>
      <w:jc w:val="both"/>
      <w:outlineLvl w:val="1"/>
    </w:pPr>
    <w:rPr>
      <w:rFonts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firstLine="720"/>
      <w:jc w:val="center"/>
      <w:outlineLvl w:val="2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color w:val="0000FF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b/>
      <w:bCs/>
      <w:sz w:val="32"/>
      <w:szCs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Traditional Arabic"/>
      <w:b/>
      <w:bCs/>
      <w:sz w:val="32"/>
      <w:szCs w:val="32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1:11:00Z</dcterms:created>
  <dc:creator>Abu Baseer</dc:creator>
  <dc:description/>
  <dc:language>en-US</dc:language>
  <cp:lastModifiedBy>Abu Baseer</cp:lastModifiedBy>
  <dcterms:modified xsi:type="dcterms:W3CDTF">2006-05-11T01:11:00Z</dcterms:modified>
  <cp:revision>2</cp:revision>
  <dc:subject/>
  <dc:title>لماذا الحكم بما أنزل الله </dc:title>
</cp:coreProperties>
</file>