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ascii="Arial" w:hAnsi="Arial"/>
          <w:b/>
          <w:b/>
          <w:bCs/>
          <w:sz w:val="56"/>
          <w:szCs w:val="56"/>
        </w:rPr>
      </w:pPr>
      <w:r>
        <w:rPr>
          <w:rFonts w:ascii="Arial" w:hAnsi="Arial" w:cs="PT Bold Stars"/>
          <w:b/>
          <w:b/>
          <w:bCs/>
          <w:sz w:val="56"/>
          <w:sz w:val="56"/>
          <w:szCs w:val="56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PT Bold Stars"/>
          <w:b/>
          <w:b/>
          <w:bCs/>
          <w:sz w:val="56"/>
          <w:sz w:val="56"/>
          <w:szCs w:val="56"/>
          <w:rtl w:val="true"/>
        </w:rPr>
        <w:t>نربي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PT Bold Stars"/>
          <w:b/>
          <w:b/>
          <w:bCs/>
          <w:sz w:val="56"/>
          <w:sz w:val="56"/>
          <w:szCs w:val="56"/>
          <w:rtl w:val="true"/>
        </w:rPr>
        <w:t>أبناءنا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PT Bold Stars"/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PT Bold Stars"/>
          <w:b/>
          <w:b/>
          <w:bCs/>
          <w:sz w:val="56"/>
          <w:sz w:val="56"/>
          <w:szCs w:val="56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PT Bold Stars"/>
          <w:b/>
          <w:b/>
          <w:bCs/>
          <w:sz w:val="56"/>
          <w:sz w:val="56"/>
          <w:szCs w:val="56"/>
          <w:rtl w:val="true"/>
        </w:rPr>
        <w:t>الغرب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PT Bold Stars" w:ascii="Arial" w:hAnsi="Arial"/>
          <w:b/>
          <w:bCs/>
          <w:sz w:val="56"/>
          <w:szCs w:val="56"/>
          <w:rtl w:val="true"/>
        </w:rPr>
        <w:t>..</w:t>
      </w:r>
      <w:r>
        <w:rPr>
          <w:rFonts w:ascii="Arial" w:hAnsi="Arial" w:cs="PT Bold Stars"/>
          <w:b/>
          <w:b/>
          <w:bCs/>
          <w:sz w:val="56"/>
          <w:sz w:val="56"/>
          <w:szCs w:val="56"/>
          <w:rtl w:val="true"/>
        </w:rPr>
        <w:t>؟</w:t>
      </w:r>
    </w:p>
    <w:p>
      <w:pPr>
        <w:pStyle w:val="Heading1"/>
        <w:ind w:left="0" w:right="0" w:hanging="0"/>
        <w:jc w:val="center"/>
        <w:rPr>
          <w:rFonts w:ascii="Arial" w:hAnsi="Arial" w:cs="PT Bold Stars"/>
          <w:b w:val="false"/>
          <w:b w:val="false"/>
          <w:bCs w:val="false"/>
          <w:sz w:val="56"/>
          <w:szCs w:val="56"/>
        </w:rPr>
      </w:pPr>
      <w:r>
        <w:rPr>
          <w:rFonts w:cs="PT Bold Stars" w:ascii="Arial" w:hAnsi="Arial"/>
          <w:b w:val="false"/>
          <w:bCs w:val="false"/>
          <w:sz w:val="56"/>
          <w:szCs w:val="5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ر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ك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ه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شهم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. </w:t>
      </w:r>
      <w:r>
        <w:rPr>
          <w:sz w:val="32"/>
          <w:sz w:val="32"/>
          <w:szCs w:val="32"/>
          <w:rtl w:val="true"/>
        </w:rPr>
        <w:t>فها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اج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ئ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قا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ب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>!!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ي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و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ج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! 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ُ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ضي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1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ق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44"/>
          <w:sz w:val="44"/>
          <w:szCs w:val="44"/>
          <w:u w:val="single"/>
          <w:rtl w:val="true"/>
        </w:rPr>
        <w:t>أولاً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شع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سؤو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ح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بن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ون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..!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ُ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ُلُّ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ؤول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د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ؤ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ط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شغ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و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آ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Heading1"/>
        <w:ind w:left="0" w:right="0" w:hanging="0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ــــــــــــــــــــ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لاحظ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ؤو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غ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مي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73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Heading1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ضي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شي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 ..!!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ُ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لج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َ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ثانياً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اق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متا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ل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ب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لق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كا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ي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ت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غ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ن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ط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جاه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ذي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ك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لا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د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316</w:t>
      </w:r>
      <w:r>
        <w:rPr>
          <w:rFonts w:cs="Traditional Arabic"/>
          <w:b/>
          <w:bCs/>
          <w:sz w:val="28"/>
          <w:szCs w:val="28"/>
          <w:rtl w:val="true"/>
        </w:rPr>
        <w:t>.  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51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115</w:t>
      </w:r>
      <w:r>
        <w:rPr>
          <w:rFonts w:cs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أ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خل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ّ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ت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س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و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لوه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قب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غ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ائ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د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ط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غ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ايا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ل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!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ا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ه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غائ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ا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اج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ك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ج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ا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لجها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د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ئ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س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ك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ز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ل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ؤ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ه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يب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زز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م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ط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كتات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ر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ل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ثالثاً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ج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ب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صاد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ل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يح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س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ّ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ق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ج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ن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ج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حم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لل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ق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6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ميح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ش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ث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ساء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ساء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و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ه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و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ا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و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ز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ف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ت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و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راث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صا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أ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ئ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خ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ن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ه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زع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ثم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ثق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ث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كف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رابعاً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راع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قد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وي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لق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بن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ل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ق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د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ي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ع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ش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ضُ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قي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ا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و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ئ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ِّ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جع</w:t>
      </w:r>
      <w:r>
        <w:rPr>
          <w:rFonts w:cs="Traditional Arabic"/>
          <w:b/>
          <w:bCs/>
          <w:sz w:val="32"/>
          <w:szCs w:val="32"/>
          <w:rtl w:val="true"/>
        </w:rPr>
        <w:t>.. 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س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بو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ج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 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ش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ص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ض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ي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58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ا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و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ف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ذ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ح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43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ف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ّ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زد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ز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ا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اب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52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ج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ن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د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خ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ي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خ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ما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آ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بس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ب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غ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دو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  <w:r>
        <w:rPr>
          <w:rtl w:val="true"/>
        </w:rPr>
        <w:tab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حرف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و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ط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ق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م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ب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ه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ر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ز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ع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لق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ـ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ج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ق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ر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ط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ك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خامساً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صح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صاح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ا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ي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ج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ر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ني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لي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ق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ه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أمل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ق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غ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باد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جيه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بق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ب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ر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َّ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َّ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مَّ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دل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م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هش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ثُ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مان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ت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ب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347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35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70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81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كست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كست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ظ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كستا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!!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ab/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نب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ربيت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ك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حَمهُن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ف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(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ك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رك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ش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آخ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عوان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لم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Cs/>
          <w:sz w:val="40"/>
          <w:szCs w:val="40"/>
        </w:rPr>
        <w:t>2/6/142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   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ط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</w:r>
      <w:r>
        <w:rPr/>
        <w:t>1/9/20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</w:t>
      </w: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ــــــ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249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21:24:00Z</dcterms:created>
  <dc:creator>abo</dc:creator>
  <dc:description/>
  <dc:language>en-US</dc:language>
  <cp:lastModifiedBy>abo</cp:lastModifiedBy>
  <cp:lastPrinted>2000-09-01T21:05:00Z</cp:lastPrinted>
  <dcterms:modified xsi:type="dcterms:W3CDTF">2000-09-02T21:24:00Z</dcterms:modified>
  <cp:revision>2</cp:revision>
  <dc:subject/>
  <dc:title>كيف نربي أبناءنا في بلاد الغرب </dc:title>
</cp:coreProperties>
</file>