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ح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ظه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برر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اً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جا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ظه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ولى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كرا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يان،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ab/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بيه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ام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3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كر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َّ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غ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طف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ك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24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تل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ِّ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شرك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ُ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ما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ن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ه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66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ْ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ن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ُق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تُق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تق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ُق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22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ظاه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ا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ي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ة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ر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ك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ث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ج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تنف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ق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ج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بيه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ضوابط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س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لث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تئص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دف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ف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غل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أش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اً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ث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                                                                                = =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سلفُ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لُّ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ُ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ّ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فت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َ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/39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ذلا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خ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ه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ررت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َّ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ل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ل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ُعيب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أ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ص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أن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لٍّ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89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يْ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ز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شع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شع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مئ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رأس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سج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جمع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جاء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عا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ُ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رف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د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كم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فراق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حمد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ك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ت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و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/20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ن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98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>:</w:t>
      </w:r>
      <w:r>
        <w:rPr/>
        <w:t>4/113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8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ـ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ـ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ب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نبيه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ضواب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تع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ال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ـ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14/6/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/9/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lang w:val="en-GB"/>
          </w:rPr>
          <w:t>www.abubaseer.bizland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00:07:00Z</dcterms:created>
  <dc:creator>abo</dc:creator>
  <dc:description/>
  <dc:language>en-US</dc:language>
  <cp:lastModifiedBy>Abu Baseer</cp:lastModifiedBy>
  <cp:lastPrinted>2000-09-14T07:21:00Z</cp:lastPrinted>
  <dcterms:modified xsi:type="dcterms:W3CDTF">2007-01-24T07:17:00Z</dcterms:modified>
  <cp:revision>4</cp:revision>
  <dc:subject/>
  <dc:title>الحالات التي يجوز فيها إظهار الكفر </dc:title>
</cp:coreProperties>
</file>