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ْ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زندي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ُ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ح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نا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رج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ه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و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ي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َ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خ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شا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غ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شا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ن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ست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رب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ذ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ب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ب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ن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د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رب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ذ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ن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ن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ف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ظ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د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ظ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ف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اه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رب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ذ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ن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د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ب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أن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ل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عذبو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ظهر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صاب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أيدي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اف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حـ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س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ف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حد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دو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ا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تيب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ت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9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و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6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حدي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زن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غ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د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ص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ذ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نا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ر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شا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ني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برا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ش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ك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ك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ه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م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ش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ت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ت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اد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وا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م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ا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ج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تيب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تيب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ان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اد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د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د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ط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ط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ز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عا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ود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ظ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ت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اغ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د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عل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ا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ن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BodyText2"/>
        <w:jc w:val="both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م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وبهم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و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وا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ت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ظ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ن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ص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ات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راق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ت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ب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ذي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ع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و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د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ك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قذ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ت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جر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م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ظ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ه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ئ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ر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ظ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ي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سات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ان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ر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ء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م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ق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اف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صي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و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ماع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و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ق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ظا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ه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ت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ط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هاد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ا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و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د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‍‍‍</w: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!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ط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ا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ل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اع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او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اع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َّ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غ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م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ماع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ؤلؤ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و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ؤلؤ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ش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ؤلؤ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ؤلؤ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و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اع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ذ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هل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د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ط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ماع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و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م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ح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ُج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ق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لس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ي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ل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و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س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س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د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ند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د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لا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ذي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حاو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يب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ا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ج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ك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تذ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لس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ر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طلح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و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خامس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ب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ي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ةٍ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رتـ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رتـ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رتن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ٌ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ى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و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و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س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م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ش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دق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و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تيب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ت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ش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ـ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ذوذ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افاتهم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ذ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1/6/142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0/9/20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</w: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ذاه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ج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ش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ظ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بغ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ر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و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ص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ذك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ظم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ز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ز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ش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خش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!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96"/>
      <w:szCs w:val="9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21:45:00Z</dcterms:created>
  <dc:creator>abo</dc:creator>
  <dc:description/>
  <dc:language>en-US</dc:language>
  <cp:lastModifiedBy>abo</cp:lastModifiedBy>
  <cp:lastPrinted>2000-09-20T22:53:00Z</cp:lastPrinted>
  <dcterms:modified xsi:type="dcterms:W3CDTF">2000-09-23T21:45:00Z</dcterms:modified>
  <cp:revision>2</cp:revision>
  <dc:subject/>
  <dc:title>زنادقة العصر </dc:title>
</cp:coreProperties>
</file>