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مسائ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ةِ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غ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هد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س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ط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ك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ا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ر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ث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ل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ئ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ا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حثـ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تق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ر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ي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ج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ُ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ه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ب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ب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ن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ي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د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49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لامي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.!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اس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س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تر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ص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ُ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اتي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ك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اتي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رو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خ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د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وق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اطب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ه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ي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ي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ي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اك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ب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ست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ان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كلي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ط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سات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ها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سات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سات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سج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ال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دا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هي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ذ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عم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نف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ف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ي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ري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ك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ظ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ي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آ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سك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آ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كتاتو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تة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.. 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ظ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ي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ف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هتم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ه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ّاًً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آ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لتز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فه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ب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ئ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ائ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ن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ك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ص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مقرا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د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ز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ف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ا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م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هتم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س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س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ك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س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ا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ظه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ي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يو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ض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ز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ف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د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ظ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زدَرَ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!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ت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ذ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و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ين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) 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ر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و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د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ا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ث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وح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ب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سة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ن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فا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ُ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ي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غ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ف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ا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ت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ري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ز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ب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آل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سك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نع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ا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ن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يد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توكو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يو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و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ت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ج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ص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اتي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بلوم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ا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ل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ز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ي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ظ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ف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ع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د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ؤك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ص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سة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رس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م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ب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و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ط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س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د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ف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ض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ت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ت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س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هاد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ظ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او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ز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غ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وض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ج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إجما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سلم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إ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سل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ذ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د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جتمع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بداً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ظ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 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تص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/504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ش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د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رِّ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رِّ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م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حت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ب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سه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عط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س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ئ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بت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ط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ت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عا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و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8/2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س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ن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تال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..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هَ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ز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تها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سط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د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ز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نتها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قد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د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ها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!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ط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ها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ل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ست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بلوم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هاي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ت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ها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ول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لام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ا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د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ظ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!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ع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ب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را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ا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ن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د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ب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قا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ب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قا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بلوم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غ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ر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ك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ن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ت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س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ت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ج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جهاد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اتفا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ثب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الكت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إجما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م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هاد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وض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يس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ز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جها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كفا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ضر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جز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ه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كت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ر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و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ؤم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ز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غ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او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اء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ق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و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ز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لاق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م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ج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كست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ر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ج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/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/22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ز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rtl w:val="true"/>
        </w:rPr>
        <w:t>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ـ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ا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ق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ربا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مئ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ر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ذ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ق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م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لز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ه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ه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ي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ا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ج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جي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ل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9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ك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اج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ائج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ف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ن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ت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ط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ذو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ذ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و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خ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بح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ع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د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بح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خ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اف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وش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س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د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سه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ع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ن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يوش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ان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ف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ا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سأ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ض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م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و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ئ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وي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ئو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عت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ر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ستشف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ا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ذ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غ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غ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و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غ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ذ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ي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م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ذ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اص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ف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ك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ل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ظ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ر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ي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جا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جه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غ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ذ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ذ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ره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ل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8/53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ش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ب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ن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ر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كر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ضر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ت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ث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ثم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ز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ح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و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ن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ي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ج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ذو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ت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ث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ت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raditional Arabic"/>
          <w:b/>
          <w:bCs/>
          <w:sz w:val="32"/>
          <w:szCs w:val="32"/>
        </w:rPr>
        <w:t>13/3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ي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ق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ي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اخ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اخ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ر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ذ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هاج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9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ت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ر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ر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ـ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ذ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ش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د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ؤ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ط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ث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ل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نو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ر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ر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يرو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غي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ر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يعن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ط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ره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ُس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ر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ر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فر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و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لب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لا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ي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ي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ستأ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ود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ضع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ُر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جنوده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ذ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جنوده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ك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و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ُضع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ضع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دن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ُضع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ر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د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كب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و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ؤ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ط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ل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ل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ث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و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ط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ل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ه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ائ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732</w:t>
      </w:r>
      <w:r>
        <w:rPr>
          <w:rFonts w:cs="Traditional Arabic"/>
          <w:b/>
          <w:bCs/>
          <w:sz w:val="28"/>
          <w:szCs w:val="28"/>
          <w:rtl w:val="true"/>
        </w:rPr>
        <w:t>.  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3666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ي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ك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تخ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هز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ا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ز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ه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س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س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اي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ز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ل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س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غي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يط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ق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س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با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غ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ل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عارض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راد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كتات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مقرا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و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ض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خر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س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با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ل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واب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غي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نو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ر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ُ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هاب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ال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آ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س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ج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ه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اليف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ِ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ه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ز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نك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ص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ج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ت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ك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"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ك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ع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ث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ث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نز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قذ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كراه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ي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ر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تركت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واغي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مأن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و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ه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واح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ذب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ج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ل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958</w:t>
      </w:r>
      <w:r>
        <w:rPr>
          <w:rFonts w:cs="Traditional Arabic"/>
          <w:b/>
          <w:bCs/>
          <w:sz w:val="28"/>
          <w:szCs w:val="28"/>
          <w:rtl w:val="true"/>
        </w:rPr>
        <w:t xml:space="preserve"> . 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663</w:t>
      </w:r>
      <w:r>
        <w:rPr>
          <w:rFonts w:cs="Traditional Arabic"/>
          <w:b/>
          <w:bCs/>
          <w:sz w:val="28"/>
          <w:szCs w:val="28"/>
          <w:rtl w:val="true"/>
        </w:rPr>
        <w:t xml:space="preserve"> . 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ئت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ار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ِ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خ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و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ق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شي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د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ت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ر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ه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ر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بتد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سا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سك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سك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عد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خ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سك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سك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ح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نشئو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ج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م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راض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أمل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1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ه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ك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ث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ب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ي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هي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ك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ذ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أذ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أذ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لث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ث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ش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ر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ل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cs="Traditional Arabic"/>
          <w:b/>
          <w:bCs/>
          <w:sz w:val="32"/>
          <w:szCs w:val="32"/>
        </w:rPr>
        <w:t>28/53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اك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ي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رف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س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ص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ر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ف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ث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ف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ص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ط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ش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او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سي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أ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ص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ب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ج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ابع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ث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ر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لط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ا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ر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ع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ت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ن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م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ر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عام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ستحقه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يُقاتَ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خارج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شريع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ستحقه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ع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ع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ش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ا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ر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ض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اتذ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فتاوى</w:t>
      </w:r>
      <w:r>
        <w:rPr>
          <w:rtl w:val="true"/>
        </w:rPr>
        <w:t xml:space="preserve">: </w:t>
      </w:r>
      <w:r>
        <w:rPr/>
        <w:t>28/240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ط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ح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خ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ؤ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د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اؤ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ط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ط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يد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َّ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ا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4/8/1421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ط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1/11/200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  <w:tab/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  <w:tab/>
        <w:tab/>
      </w: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          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22:43:00Z</dcterms:created>
  <dc:creator>Sh. Abu Baseer</dc:creator>
  <dc:description/>
  <dc:language>en-US</dc:language>
  <cp:lastModifiedBy>Sh. Abu Baseer</cp:lastModifiedBy>
  <cp:lastPrinted>2000-10-31T22:44:00Z</cp:lastPrinted>
  <dcterms:modified xsi:type="dcterms:W3CDTF">2000-11-04T22:43:00Z</dcterms:modified>
  <cp:revision>2</cp:revision>
  <dc:subject/>
  <dc:title>مسائل هامة في بيان حال جيوش الأمة </dc:title>
</cp:coreProperties>
</file>