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أ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tl w:val="true"/>
        </w:rPr>
        <w:t>وتَعب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عين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غفر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ت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َ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يين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ر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ر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و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ه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و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م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ع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ل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ه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ل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أ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ذ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دل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59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و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اع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! </w:t>
      </w:r>
    </w:p>
    <w:p>
      <w:pPr>
        <w:pStyle w:val="Subtitl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غي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 </w:t>
      </w:r>
    </w:p>
    <w:p>
      <w:pPr>
        <w:pStyle w:val="Subtitl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ئ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.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ا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غ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و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ئ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54-5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ذ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خ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َّ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ال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ق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ق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 </w:t>
      </w:r>
    </w:p>
    <w:p>
      <w:pPr>
        <w:pStyle w:val="Subtitl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ث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ش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د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ع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مس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َ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َّ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نغ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ي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"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ف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دل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ت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</w:rPr>
        <w:t>(3)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ظ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33</w:t>
      </w:r>
      <w:r>
        <w:rPr>
          <w:sz w:val="28"/>
          <w:szCs w:val="28"/>
          <w:rtl w:val="true"/>
        </w:rPr>
        <w:t xml:space="preserve">. 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رتدائ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ن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!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654</w:t>
      </w:r>
      <w:r>
        <w:rPr>
          <w:sz w:val="28"/>
          <w:szCs w:val="28"/>
          <w:rtl w:val="true"/>
        </w:rPr>
        <w:t xml:space="preserve"> 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ش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خف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ود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ق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 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ف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تُعرَ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ب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ك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خي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ر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ف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u w:val="single"/>
          <w:rtl w:val="true"/>
        </w:rPr>
        <w:t>الدل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ئ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س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ئ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م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س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ء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تع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ب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ً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..!!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غ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مي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ط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د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غ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ي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غ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غ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232</w:t>
      </w:r>
      <w:r>
        <w:rPr>
          <w:sz w:val="28"/>
          <w:szCs w:val="28"/>
          <w:rtl w:val="true"/>
        </w:rPr>
        <w:t xml:space="preserve"> .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و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</w:p>
    <w:p>
      <w:pPr>
        <w:pStyle w:val="Subtitl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ف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</w:p>
    <w:p>
      <w:pPr>
        <w:pStyle w:val="Subtitl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غ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ي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افظ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 </w:t>
      </w:r>
    </w:p>
    <w:p>
      <w:pPr>
        <w:pStyle w:val="Subtitle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32"/>
          <w:sz w:val="32"/>
          <w:szCs w:val="32"/>
          <w:u w:val="single"/>
          <w:rtl w:val="true"/>
        </w:rPr>
        <w:t>الدل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د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رين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ائ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د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ب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غ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ض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درات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..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u w:val="single"/>
          <w:rtl w:val="true"/>
        </w:rPr>
        <w:t>الدل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حُ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ك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ُ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77</w:t>
      </w:r>
      <w:r>
        <w:rPr>
          <w:sz w:val="28"/>
          <w:szCs w:val="28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ك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! </w:t>
      </w:r>
    </w:p>
    <w:p>
      <w:pPr>
        <w:pStyle w:val="Subtitl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خ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ت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تأمل</w:t>
      </w:r>
      <w:r>
        <w:rPr>
          <w:sz w:val="28"/>
          <w:szCs w:val="28"/>
          <w:rtl w:val="true"/>
        </w:rPr>
        <w:t xml:space="preserve">!!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78</w:t>
      </w:r>
      <w:r>
        <w:rPr>
          <w:sz w:val="28"/>
          <w:szCs w:val="28"/>
          <w:rtl w:val="true"/>
        </w:rPr>
        <w:t xml:space="preserve"> .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س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ج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ز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ُ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ز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ز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ز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ن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و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نج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ش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راه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ز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نج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طط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ن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ش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ائ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ذ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يُ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أ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ك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ُضع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ر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أ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ف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طن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أ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رد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ست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غ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همها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س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ف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ـ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u w:val="single"/>
          <w:rtl w:val="true"/>
        </w:rPr>
        <w:t>ولي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راء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ذل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إيما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ب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خر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طمئ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تق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ست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ئ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غ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ط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ض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س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ها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زع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راق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نر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ط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ع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ص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شه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ف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دَّ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ثلَ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ذ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6/9/1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2/12/2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     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jc w:val="center"/>
        <w:rPr/>
      </w:pPr>
      <w:hyperlink r:id="rId2">
        <w:r>
          <w:rPr>
            <w:rStyle w:val="InternetLink"/>
            <w:sz w:val="32"/>
            <w:szCs w:val="32"/>
          </w:rPr>
          <w:t>www.abubaseer.com</w:t>
        </w:r>
      </w:hyperlink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0:44:00Z</dcterms:created>
  <dc:creator>Sh. Abu Baseer</dc:creator>
  <dc:description/>
  <dc:language>en-US</dc:language>
  <cp:lastModifiedBy>Sh. Abu Baseer</cp:lastModifiedBy>
  <cp:lastPrinted>2000-12-13T07:26:00Z</cp:lastPrinted>
  <dcterms:modified xsi:type="dcterms:W3CDTF">2000-12-14T20:44:00Z</dcterms:modified>
  <cp:revision>2</cp:revision>
  <dc:subject/>
  <dc:title>أثرُ الشهواتِ في الصدِّ عن دِينِ اللهِ </dc:title>
</cp:coreProperties>
</file>