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</w:p>
    <w:p>
      <w:pPr>
        <w:pStyle w:val="Heading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ء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ش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ز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ر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ق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و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غ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ِّ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ليغ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ا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ل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د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ك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ِ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ُ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تَ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غ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ك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ُ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ز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ذبوا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آ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ت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83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85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97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919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941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م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قت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ب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َ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أ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تج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و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ت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بري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ا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ي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ِ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ط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33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95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ؤ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لك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خذ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ج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ن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لِّ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نز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قذ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و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ا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66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958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ه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!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ر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ر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غ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شغ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ر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ش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ي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ش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ت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Lucida Sans Unicode" w:hAnsi="Lucida Sans Unicode" w:cs="Lucida Sans Unicode"/>
          <w:b/>
          <w:b/>
          <w:bCs/>
          <w:sz w:val="28"/>
          <w:sz w:val="28"/>
          <w:szCs w:val="28"/>
          <w:rtl w:val="true"/>
        </w:rPr>
        <w:t>⇦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ج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ج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ز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5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غ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Lucida Sans Unicode" w:ascii="Lucida Sans Unicode" w:hAnsi="Lucida Sans Unicode"/>
          <w:b/>
          <w:bCs/>
          <w:sz w:val="28"/>
          <w:szCs w:val="28"/>
          <w:rtl w:val="true"/>
        </w:rPr>
        <w:t>⇦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ات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أ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ج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ما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اق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بع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غت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ت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غان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ه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ه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ق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غ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رض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!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خ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ث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ل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خرج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ود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ر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خرج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و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م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ذ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خرج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وم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عم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أتِ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ج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ث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ئ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و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ز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و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وني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تي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ا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ه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ز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ا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ك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ه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 ..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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ق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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ت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ل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ط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فت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رم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ق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س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ا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صور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ِ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ذ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را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ج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نج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و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دون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ك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ّ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ج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4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42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س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ه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ب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ها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ل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ع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حار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ا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ص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نف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قر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سلام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صدق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عو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ب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قاتل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ب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كث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د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عداء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سل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داء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مبد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ب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و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ه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س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ل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ز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نا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فض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اعد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جر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قت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خ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ب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32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ت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ف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قو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ف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ُخ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جد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(5)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33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358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67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1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فه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556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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/438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ع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ج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د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ؤ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َ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4/10/142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9/1/200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96"/>
      <w:szCs w:val="9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35:00Z</dcterms:created>
  <dc:creator>Sh. Abu Baseer</dc:creator>
  <dc:description/>
  <dc:language>en-US</dc:language>
  <cp:lastModifiedBy>Sh. Abu Baseer</cp:lastModifiedBy>
  <cp:lastPrinted>2001-01-19T10:09:00Z</cp:lastPrinted>
  <dcterms:modified xsi:type="dcterms:W3CDTF">2001-01-19T21:15:00Z</dcterms:modified>
  <cp:revision>50</cp:revision>
  <dc:subject/>
  <dc:title>لماذا الجهادُ في سبيلِ اللهِ </dc:title>
</cp:coreProperties>
</file>