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مذاه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ناس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شيخ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ناص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دي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ألبان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اه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م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ب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فين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ن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ث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ص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ذو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و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ك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ِدى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ر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ج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و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شا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" !!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س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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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ك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ق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ر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لي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يكائي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وي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ف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ف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م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ح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س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ه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ص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وي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7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نو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ه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المداه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ق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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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ب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ه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افر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كالمداه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بق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د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اف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د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ج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ص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ثن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/18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بيع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تفا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ستغن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ذ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اتفا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/1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ف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/18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م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خص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س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ش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زو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</w:rPr>
        <w:t>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/285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رب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ب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رم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تح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ت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با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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ق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                                                               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ص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ابع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أمن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ب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267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د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اع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ب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ع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د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ذ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ا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ز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ل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ق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آخذ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ص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ط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ر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ر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ح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ظر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ي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فر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لب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ص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ق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ق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ط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س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و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اف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ج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ت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ز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ر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ج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قس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ا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صاف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خ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/101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ول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ص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ق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س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ؤ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و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ت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ص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كفي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دا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ز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2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ؤد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ا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ق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ر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ستحس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صن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قوق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خ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أح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ن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ر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ا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دة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هو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4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ر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بير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7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!!!!!!!!!!!!!!!!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ؤ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أن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أ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ج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اح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ر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ص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ت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ارس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شغ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فك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]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!!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!!!!!!!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فه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ز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يان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اضي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ذ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5</w:t>
      </w:r>
      <w:r>
        <w:rPr>
          <w:rFonts w:cs="Traditional Arabic"/>
          <w:b/>
          <w:bCs/>
          <w:sz w:val="32"/>
          <w:szCs w:val="32"/>
          <w:rtl w:val="true"/>
        </w:rPr>
        <w:t xml:space="preserve"> ]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ب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يان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اضي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ق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</w:rPr>
        <w:t>2/11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ق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ح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ف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ق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ئ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ف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ت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ل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َ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ه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ث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طلاق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د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ف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ع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ر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اب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زو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فت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حاث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ف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ُ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24/12/142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ab/>
      </w:r>
      <w:r>
        <w:rPr/>
        <w:t>19/3/20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2:01:00Z</dcterms:created>
  <dc:creator>Sh. Abu Baseer</dc:creator>
  <dc:description/>
  <dc:language>en-US</dc:language>
  <cp:lastModifiedBy>Sh. Abu Baseer</cp:lastModifiedBy>
  <cp:lastPrinted>2001-03-17T11:16:00Z</cp:lastPrinted>
  <dcterms:modified xsi:type="dcterms:W3CDTF">2001-03-24T22:01:00Z</dcterms:modified>
  <cp:revision>2</cp:revision>
  <dc:subject/>
  <dc:title>مذاهب الناس </dc:title>
</cp:coreProperties>
</file>