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  <w:t xml:space="preserve">" </w:t>
      </w:r>
      <w:r>
        <w:rPr>
          <w:color w:val="008000"/>
          <w:rtl w:val="true"/>
        </w:rPr>
        <w:t>ك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نع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انِ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كف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نِع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انِ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ُحو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عي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عيَّنِ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ّ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نعٍ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ان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حوق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عيد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عيَّ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نعاً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انع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َّكفِي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شرح</w:t>
      </w:r>
      <w:r>
        <w:rPr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ئ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جه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86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اب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و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س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ك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فع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شر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ج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ُ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ديث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ه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جاهل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ر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ص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81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23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ح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أو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س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 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ه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0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ف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ساغ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غ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فت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شاه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س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إكر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ح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" </w:t>
      </w:r>
      <w:r>
        <w:rPr>
          <w:color w:val="008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نع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تكفير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انع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وانع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حوق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وعي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" </w:t>
      </w:r>
      <w:r>
        <w:rPr>
          <w:color w:val="008000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انع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حوق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وعي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المعي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انع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وانع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سن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ُ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ه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أ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31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ه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ركي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ز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ُف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ن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ط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ف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كو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ث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فرق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ج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ق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sz w:val="32"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47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668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50</w:t>
      </w:r>
      <w:r>
        <w:rPr>
          <w:sz w:val="28"/>
          <w:szCs w:val="28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و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ل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ن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ئ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ثِ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ب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ل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َ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َب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ّ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ّ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ُ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َّ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لَ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ها</w:t>
      </w:r>
      <w:r>
        <w:rPr>
          <w:sz w:val="32"/>
          <w:szCs w:val="32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ات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341</w:t>
      </w:r>
      <w:r>
        <w:rPr>
          <w:sz w:val="28"/>
          <w:szCs w:val="28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شفا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دث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ف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1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فا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غف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ج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غف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يده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تق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ج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color w:val="008000"/>
          <w:sz w:val="36"/>
          <w:szCs w:val="36"/>
          <w:rtl w:val="true"/>
        </w:rPr>
        <w:t xml:space="preserve">:" </w:t>
      </w:r>
      <w:r>
        <w:rPr>
          <w:color w:val="008000"/>
          <w:sz w:val="36"/>
          <w:sz w:val="36"/>
          <w:szCs w:val="36"/>
          <w:rtl w:val="true"/>
        </w:rPr>
        <w:t>كلّ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انعٍ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وانع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تكفير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انعٌ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وانع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ُحوق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وعيد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بالمعيَّن،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كلُّ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انعٍ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وانع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لحوق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وعيد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بالمعيَّ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انعاً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موانع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 w:val="36"/>
          <w:szCs w:val="36"/>
          <w:rtl w:val="true"/>
        </w:rPr>
        <w:t>التكفيرِ</w:t>
      </w:r>
      <w:r>
        <w:rPr>
          <w:rFonts w:cs="Times New Roman"/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8000"/>
          <w:sz w:val="36"/>
          <w:szCs w:val="36"/>
          <w:rtl w:val="true"/>
        </w:rPr>
        <w:t>".</w:t>
      </w:r>
    </w:p>
    <w:p>
      <w:pPr>
        <w:pStyle w:val="TextBody"/>
        <w:ind w:left="0" w:right="0" w:firstLine="7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</w:p>
    <w:p>
      <w:pPr>
        <w:pStyle w:val="TextBody"/>
        <w:ind w:left="0" w:right="0" w:firstLine="7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6"/>
          <w:szCs w:val="36"/>
        </w:rPr>
        <w:t>11/3/142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         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/6/200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                                    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07</w:t>
      </w:r>
      <w:r>
        <w:rPr>
          <w:sz w:val="28"/>
          <w:szCs w:val="28"/>
          <w:rtl w:val="true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21:57:00Z</dcterms:created>
  <dc:creator>Sh. Abu Baseer</dc:creator>
  <dc:description/>
  <dc:language>en-US</dc:language>
  <cp:lastModifiedBy>Sh. Abu Baseer</cp:lastModifiedBy>
  <cp:lastPrinted>2001-06-02T17:03:00Z</cp:lastPrinted>
  <dcterms:modified xsi:type="dcterms:W3CDTF">2001-06-02T22:08:00Z</dcterms:modified>
  <cp:revision>3</cp:revision>
  <dc:subject/>
  <dc:title>قاعدة من قواعد التكفير </dc:title>
</cp:coreProperties>
</file>