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FF0000"/>
        </w:rPr>
      </w:pPr>
      <w:r>
        <w:rPr>
          <w:color w:val="FF0000"/>
          <w:rtl w:val="true"/>
        </w:rPr>
        <w:t>أخ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سير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Subtitle"/>
        <w:jc w:val="left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ت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قا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 xml:space="preserve">: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ي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rtl w:val="true"/>
        </w:rPr>
        <w:t>دا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rtl w:val="true"/>
        </w:rPr>
        <w:t>أ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  <w:t>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 xml:space="preserve">/ ..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خ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دا</w:t>
      </w:r>
      <w:r>
        <w:rPr>
          <w:rtl w:val="true"/>
        </w:rPr>
        <w:t>..!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  <w:t>أ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ر</w:t>
      </w:r>
      <w:r>
        <w:rPr>
          <w:rtl w:val="true"/>
        </w:rPr>
        <w:t xml:space="preserve">!!  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ط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tl w:val="true"/>
        </w:rPr>
        <w:t xml:space="preserve">: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  <w:t>ك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  <w:t>ك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م</w:t>
      </w:r>
      <w:r>
        <w:rPr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</w:r>
    </w:p>
    <w:p>
      <w:pPr>
        <w:pStyle w:val="Subtitl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4/6/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      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3/8/200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                              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ubtitle"/>
        <w:ind w:left="0" w:right="0" w:firstLine="720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  <w:r>
        <w:rPr>
          <w:sz w:val="36"/>
          <w:szCs w:val="36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07:20:00Z</dcterms:created>
  <dc:creator>omar</dc:creator>
  <dc:description/>
  <dc:language>en-US</dc:language>
  <cp:lastModifiedBy>omar</cp:lastModifiedBy>
  <cp:lastPrinted>2001-08-23T03:44:00Z</cp:lastPrinted>
  <dcterms:modified xsi:type="dcterms:W3CDTF">2001-08-23T07:20:00Z</dcterms:modified>
  <cp:revision>2</cp:revision>
  <dc:subject/>
  <dc:title>أخي الأسير </dc:title>
</cp:coreProperties>
</file>