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إعداد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72"/>
          <w:sz w:val="72"/>
          <w:szCs w:val="72"/>
          <w:rtl w:val="true"/>
        </w:rPr>
        <w:t>أنواع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ـ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حكم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ـ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أهميت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ن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ق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ه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و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د</w:t>
      </w:r>
      <w:r>
        <w:rPr>
          <w:rFonts w:cs="Traditional Arabic"/>
          <w:sz w:val="32"/>
          <w:szCs w:val="32"/>
          <w:rtl w:val="true"/>
        </w:rPr>
        <w:t xml:space="preserve">!   </w:t>
      </w:r>
    </w:p>
    <w:p>
      <w:pPr>
        <w:pStyle w:val="Heading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ْوَا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ْت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ْت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ْ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ر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نْج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ه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بْش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يْع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ي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ك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ب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عث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ب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ا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وع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ن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ِ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ب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ه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خَ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ْف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ظ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نف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رُو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َع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بِعَاث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ثَبَّط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ْع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صد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خا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قيق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.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ست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د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ش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54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تأ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م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ط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س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ا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ِ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ب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ه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خَ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ْف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ظ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نف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ست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   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لغ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4/4/14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4/6/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Heading1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b/>
      <w:bCs/>
      <w:sz w:val="96"/>
      <w:szCs w:val="9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3:17:00Z</dcterms:created>
  <dc:creator>abubaseer</dc:creator>
  <dc:description/>
  <dc:language>en-US</dc:language>
  <cp:lastModifiedBy>abubaseer</cp:lastModifiedBy>
  <cp:lastPrinted>2002-06-24T12:13:00Z</cp:lastPrinted>
  <dcterms:modified xsi:type="dcterms:W3CDTF">2002-06-30T13:17:00Z</dcterms:modified>
  <cp:revision>2</cp:revision>
  <dc:subject/>
  <dc:title>الإعداد</dc:title>
</cp:coreProperties>
</file>