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</w:rPr>
      </w:pPr>
      <w:r>
        <w:rPr>
          <w:color w:val="0000FF"/>
          <w:rtl w:val="true"/>
        </w:rPr>
        <w:t>دروس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عِبَر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ُستَخلَصة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غَزو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صَّليبي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لعِراق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ُ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اق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u w:val="single"/>
          <w:rtl w:val="true"/>
        </w:rPr>
        <w:t>الدرس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خ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لمين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غ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هود</w:t>
      </w:r>
      <w:r>
        <w:rPr>
          <w:rtl w:val="true"/>
        </w:rPr>
        <w:t>:</w:t>
      </w:r>
      <w:r>
        <w:rPr/>
        <w:t>102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شَأ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نبياء</w:t>
      </w:r>
      <w:r>
        <w:rPr>
          <w:rtl w:val="true"/>
        </w:rPr>
        <w:t>:</w:t>
      </w:r>
      <w:r>
        <w:rPr/>
        <w:t>11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فَكَأَي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و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ُوش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ئ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طَّ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ص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ِيد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حج</w:t>
      </w:r>
      <w:r>
        <w:rPr>
          <w:rtl w:val="true"/>
        </w:rPr>
        <w:t>:</w:t>
      </w:r>
      <w:r>
        <w:rPr/>
        <w:t>45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كَأَي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ل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ت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صِير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حج</w:t>
      </w:r>
      <w:r>
        <w:rPr>
          <w:rtl w:val="true"/>
        </w:rPr>
        <w:t>:</w:t>
      </w:r>
      <w:r>
        <w:rPr/>
        <w:t>48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رَ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س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مَّر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مِير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سراء</w:t>
      </w:r>
      <w:r>
        <w:rPr>
          <w:rtl w:val="true"/>
        </w:rPr>
        <w:t>:</w:t>
      </w:r>
      <w:r>
        <w:rPr/>
        <w:t>16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ة</w:t>
      </w:r>
      <w:r>
        <w:rPr>
          <w:rtl w:val="true"/>
        </w:rPr>
        <w:t xml:space="preserve">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غ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دام</w:t>
      </w:r>
      <w:r>
        <w:rPr>
          <w:rtl w:val="true"/>
        </w:rPr>
        <w:t xml:space="preserve">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ست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غ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ي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زُرُ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ق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نَع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كِه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رَث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ظَر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دخان</w:t>
      </w:r>
      <w:r>
        <w:rPr>
          <w:rtl w:val="true"/>
        </w:rPr>
        <w:t>:</w:t>
      </w:r>
      <w:r>
        <w:rPr/>
        <w:t>25</w:t>
      </w:r>
      <w:r>
        <w:rPr>
          <w:rtl w:val="true"/>
        </w:rPr>
        <w:t>-</w:t>
      </w:r>
      <w:r>
        <w:rPr/>
        <w:t>29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ر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تا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لو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ض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يُهي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ه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u w:val="single"/>
          <w:rtl w:val="true"/>
        </w:rPr>
        <w:t>الدرس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ن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tl w:val="true"/>
        </w:rPr>
        <w:t xml:space="preserve">! 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ط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ص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و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د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ُ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ين</w:t>
      </w:r>
      <w:r>
        <w:rPr>
          <w:rtl w:val="true"/>
        </w:rPr>
        <w:t xml:space="preserve">: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ح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tl w:val="true"/>
        </w:rPr>
        <w:t>[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 xml:space="preserve">]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قب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ُسا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ز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عا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ل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ط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؟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د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د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ية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م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u w:val="single"/>
          <w:rtl w:val="true"/>
        </w:rPr>
        <w:t>الدرس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 xml:space="preserve">!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تأ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ن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عو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ت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لة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ا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ي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tl w:val="true"/>
        </w:rPr>
        <w:t xml:space="preserve">.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ين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ر</w:t>
      </w:r>
      <w:r>
        <w:rPr>
          <w:rtl w:val="true"/>
        </w:rPr>
        <w:t xml:space="preserve">!!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ة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u w:val="single"/>
          <w:rtl w:val="true"/>
        </w:rPr>
        <w:t>الدرس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مد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ة</w:t>
      </w:r>
      <w:r>
        <w:rPr>
          <w:rtl w:val="true"/>
        </w:rPr>
        <w:t xml:space="preserve">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u w:val="single"/>
          <w:rtl w:val="true"/>
        </w:rPr>
        <w:t>الدرس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ُ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ين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درس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ساد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و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ف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ص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قت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ر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ه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ف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ي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ق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ا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ه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ص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ق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خ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ه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لح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س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م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ر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راق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ر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خ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ج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هيا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Heading1"/>
        <w:ind w:left="0" w:right="0" w:firstLine="72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سي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ر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ث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ع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ط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م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سس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ل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م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كر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ك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ي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ك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ك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ه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ك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ي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جي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بري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ي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خت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ا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ا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قل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ا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رو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ي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كان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ت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د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ي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و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د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وب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ظ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و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درس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س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ض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خ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تن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غلو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ش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ع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ا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حي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ا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ص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ن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غ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غل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دم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ذ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أ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تل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و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ب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لأ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سْرائي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وس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نَبِي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ْعَث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لِ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قَاتِ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سَي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ِتَا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َاتِ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قَات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خْرِج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ِيَار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بْنَائ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ِتَا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وَلَّوْ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لِ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ظَّال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46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ab/>
      </w:r>
      <w:r>
        <w:rPr/>
        <w:t>17/2/142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                          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Traditional Arabic"/>
          <w:b/>
          <w:bCs/>
          <w:sz w:val="36"/>
          <w:szCs w:val="36"/>
        </w:rPr>
        <w:t>19/4/200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tl w:val="true"/>
        </w:rPr>
        <w:t xml:space="preserve"> </w:t>
      </w: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com</w:t>
        </w:r>
      </w:hyperlink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rtl w:val="true"/>
        </w:rPr>
        <w:t xml:space="preserve"> </w:t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ي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طلا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ج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ظي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دي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بو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ت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بح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سكا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و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و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زار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عم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ي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و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ز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ت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ئ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ع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بوا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ت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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قَاتِلُو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ِنْ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مَسْجِ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حَرَ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َتّ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قَاتِلُو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اتَلُو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اقْتُلُو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َذَل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َزَا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كَافِرِ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9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ج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يد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فري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ده؟</w:t>
      </w:r>
      <w:r>
        <w:rPr>
          <w:rFonts w:cs="Traditional Arabic"/>
          <w:b/>
          <w:bCs/>
          <w:sz w:val="28"/>
          <w:szCs w:val="28"/>
          <w:rtl w:val="true"/>
        </w:rPr>
        <w:t xml:space="preserve">!!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left"/>
      <w:outlineLvl w:val="0"/>
    </w:pPr>
    <w:rPr>
      <w:rFonts w:cs="Traditional Arabi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6"/>
      <w:szCs w:val="56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1:23:00Z</dcterms:created>
  <dc:creator>abubaseer</dc:creator>
  <dc:description/>
  <dc:language>en-US</dc:language>
  <cp:lastModifiedBy>abubaseer</cp:lastModifiedBy>
  <cp:lastPrinted>2003-04-18T09:16:00Z</cp:lastPrinted>
  <dcterms:modified xsi:type="dcterms:W3CDTF">2003-04-20T13:33:00Z</dcterms:modified>
  <cp:revision>105</cp:revision>
  <dc:subject/>
  <dc:title>دروسٌ وعِبَر مُستَخلَصةٌ من غزوي الصليبيين للعراق </dc:title>
</cp:coreProperties>
</file>