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أس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نتنا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دَرةٌ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 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ق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غوانتن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ك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س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ق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ذ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ئ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تح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يخ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غوانتنا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ت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ارث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تلق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ت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ح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س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و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زم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قدة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ه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جب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إ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خ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وه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تتساء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جا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غوانتنا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أ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غوانتنا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ن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خ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طبَّ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خ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ف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غوانتنا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! 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ر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ه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غوانتنا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ق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غوانتنا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ه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ُعا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قاب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نتص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ض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قي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عدونها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ق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غوانتنا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ل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ط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س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ر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كي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أ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ط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غوانتنا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ب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نَّ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ك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واطؤ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اطنيه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ط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ع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طن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ش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متها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ا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ي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ف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ج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وانتنا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وانتنا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ف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يا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اع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لوم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ق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مل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ش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غ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لومين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ف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ع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ئ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و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ئ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ذ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تقص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رض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نت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ر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ذ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تقص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رضه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نت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ر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ت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ؤ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غوانتنا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ين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</w:p>
    <w:p>
      <w:pPr>
        <w:pStyle w:val="Subtitle"/>
        <w:jc w:val="left"/>
        <w:rPr/>
      </w:pPr>
      <w:r>
        <w:rPr>
          <w:rtl w:val="true"/>
        </w:rPr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/>
        <w:t>29/7/1424</w:t>
      </w:r>
      <w:r>
        <w:rPr>
          <w:rtl w:val="true"/>
        </w:rPr>
        <w:t>هـ</w:t>
      </w:r>
      <w:r>
        <w:rPr>
          <w:rtl w:val="true"/>
        </w:rPr>
        <w:t xml:space="preserve">.                       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/>
        <w:t>25/9/200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   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</w:p>
    <w:p>
      <w:pPr>
        <w:pStyle w:val="Subtitle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hyperlink r:id="rId2">
        <w:r>
          <w:rPr>
            <w:rStyle w:val="InternetLink"/>
          </w:rPr>
          <w:t>www.abubaseer.com</w:t>
        </w:r>
      </w:hyperlink>
      <w:r>
        <w:rPr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hyperlink r:id="rId3">
        <w:r>
          <w:rPr>
            <w:rStyle w:val="InternetLink"/>
          </w:rPr>
          <w:t>www.abubaseer.bizland.com</w:t>
        </w:r>
      </w:hyperlink>
      <w:r>
        <w:rPr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hyperlink" Target="http://www.abubaseer.bizland.com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1:50:00Z</dcterms:created>
  <dc:creator>abubaseer</dc:creator>
  <dc:description/>
  <dc:language>en-US</dc:language>
  <cp:lastModifiedBy>abubaseer</cp:lastModifiedBy>
  <cp:lastPrinted>2003-09-25T12:29:00Z</cp:lastPrinted>
  <dcterms:modified xsi:type="dcterms:W3CDTF">2003-09-26T22:23:00Z</dcterms:modified>
  <cp:revision>48</cp:revision>
  <dc:subject/>
  <dc:title>أسرانا في غوانتنامو أمانةٌ مُهدَرةٌ </dc:title>
</cp:coreProperties>
</file>