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 w:val="72"/>
          <w:szCs w:val="72"/>
          <w:rtl w:val="true"/>
        </w:rPr>
        <w:t>أحكام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ومسائل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رمضانيَّة</w:t>
      </w:r>
    </w:p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left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مة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ط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GB"/>
        </w:rPr>
        <w:t>Abdulmonem Mustafa Halimah</w:t>
      </w:r>
      <w:r>
        <w:rPr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Heading3"/>
        <w:tabs>
          <w:tab w:val="clear" w:pos="226"/>
          <w:tab w:val="clear" w:pos="509"/>
          <w:tab w:val="clear" w:pos="1360"/>
          <w:tab w:val="clear" w:pos="2777"/>
          <w:tab w:val="clear" w:pos="4337"/>
          <w:tab w:val="clear" w:pos="7461"/>
          <w:tab w:val="clear" w:pos="8312"/>
        </w:tabs>
        <w:ind w:left="0" w:right="0" w:hanging="0"/>
        <w:jc w:val="center"/>
        <w:rPr>
          <w:vanish w:val="false"/>
          <w:lang w:val="en-US" w:eastAsia="en-US"/>
        </w:rPr>
      </w:pPr>
      <w:r>
        <w:rPr>
          <w:vanish w:val="false"/>
          <w:lang w:val="en-US" w:eastAsia="en-US"/>
        </w:rPr>
        <w:t>Abu Baseer Altartousi</w:t>
      </w:r>
    </w:p>
    <w:p>
      <w:pPr>
        <w:pStyle w:val="Heading"/>
        <w:jc w:val="center"/>
        <w:rPr>
          <w:vanish w:val="false"/>
          <w:sz w:val="40"/>
          <w:szCs w:val="40"/>
          <w:lang w:val="en-US" w:eastAsia="en-US"/>
        </w:rPr>
      </w:pPr>
      <w:r>
        <w:rPr>
          <w:vanish w:val="false"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center"/>
        <w:rPr/>
      </w:pPr>
      <w:r>
        <w:rPr>
          <w:vanish/>
        </w:rPr>
        <w:t>Abu Baseer Altartousi Abu Baseer Altartousi Abu Baseer Altartousi Abu Baseer Altartousi</w:t>
      </w:r>
      <w:r>
        <w:rPr>
          <w:color w:val="0000FF"/>
          <w:sz w:val="40"/>
          <w:szCs w:val="40"/>
          <w:rtl w:val="true"/>
        </w:rPr>
        <w:t xml:space="preserve"> </w:t>
      </w:r>
    </w:p>
    <w:p>
      <w:pPr>
        <w:pStyle w:val="Heading"/>
        <w:jc w:val="center"/>
        <w:rPr>
          <w:color w:val="0000FF"/>
          <w:sz w:val="40"/>
          <w:szCs w:val="40"/>
        </w:rPr>
      </w:pPr>
      <w:r>
        <w:rPr>
          <w:vanish/>
        </w:rPr>
        <w:t>Abu Baseer Altartousi Abu Baseer Altartousi</w:t>
      </w:r>
    </w:p>
    <w:p>
      <w:pPr>
        <w:pStyle w:val="Heading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Heading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Heading"/>
        <w:ind w:left="0" w:right="0" w:firstLine="72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قدّمة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Heading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TextBodyIndent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ض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ضل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ُوت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ث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ِس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َاء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ح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قِ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دِ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ْلِح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ُّنَّ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فر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ح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أ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جه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أ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ِك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ل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صل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ب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اج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ز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ت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ط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ق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لك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ِحت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ِتْ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ب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ت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ِب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بِع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بِب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ج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جِد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رَج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سَلِّم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سْلِيم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آقّ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ق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ِ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ا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خ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ِق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َاقِق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دِي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ِقَ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Cs/>
          <w:sz w:val="32"/>
          <w:szCs w:val="32"/>
          <w:lang w:val="en-GB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َدِّم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دَي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مِيع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رْفَع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صْوَات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وْ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َوْ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جْهَ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قَوْ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جَهْ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حْبَط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عْمَالُ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ن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شْعُ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ب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ري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ج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ثتُ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r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ث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لاسف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قه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ا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ضَّ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ق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ف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نا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م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م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جار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ول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مر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م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ه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ن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ك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تُ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بوَّ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ي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ث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ل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ه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مضا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س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حن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طَّل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ف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ر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اح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1"/>
      </w:r>
      <w:r>
        <w:rPr>
          <w:rFonts w:cs="Traditional Arabic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طِّل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ف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َ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ص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أ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ع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ل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فَ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ا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وا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نح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صا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ص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16"/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ّ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ؤ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ي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ث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ه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مضان؟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ْ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ل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عب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م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ط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ط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غ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د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س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َد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ت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غم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د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ث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ه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مضان؟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ء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ه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َ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َّ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نْس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ؤ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ُ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مَ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ف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ض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ا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ُّ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ي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ع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يع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ب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س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ؤ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ب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لان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أ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ؤ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ز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فر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صُم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38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ط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بع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ّ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ؤ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طا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ق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ر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آ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خص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ث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ا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ي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ي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خ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مض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يام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مَض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ِّن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ُرْق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صُم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ِي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َ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ج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يام؟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رَك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َبِ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ح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ئ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رَك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َحْبَط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تَكُون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اس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ِ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ب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ث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نو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غلوب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قل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فيق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color w:val="000000"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000000"/>
          <w:sz w:val="32"/>
          <w:szCs w:val="32"/>
          <w:rtl w:val="true"/>
        </w:rPr>
        <w:footnoteReference w:id="26"/>
      </w:r>
      <w:r>
        <w:rPr>
          <w:rStyle w:val="Editbig"/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الغ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َد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ي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د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ف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سْع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ج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و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ِيق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دْي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ع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سْك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سوخ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ط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ِ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ِد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َ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ض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ي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مضا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سا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ف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س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ف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مَض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ِّن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ُرْق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</w:rPr>
        <w:t>18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ْر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ل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ل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ي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color w:val="0000FF"/>
          <w:sz w:val="40"/>
          <w:szCs w:val="40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ُلتَم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ِ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اخ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ؤيا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اطأ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اخ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حر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تح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ختل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طال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ؤ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لال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ؤخ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ختلاف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ه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قد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أ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آ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اس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يا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ماس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مضان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وت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س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ض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ن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ُفتّ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صف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ِّ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ُلّ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ُفّ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فِّ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ْسِل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ُيد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س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ف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ّ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ُ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ل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ٍ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ِرْ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تَ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غل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َفّ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ٍ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ُم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تَ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غلَ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غ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ُ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لسِ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َّ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ُلِّ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لْسل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َل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صف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ت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ز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ف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إن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ذَ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ه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ُغفَ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ذنوب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و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ف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ُن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 xml:space="preserve">]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 xml:space="preserve">]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ل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غ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ي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موم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اء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 xml:space="preserve">]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ز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د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خل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ر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ش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َّ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غ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م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ِد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ت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2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ت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ع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فط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ذ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َبُ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ُدَ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س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عد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و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اقي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اق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ِل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4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ّ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ّ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ن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يا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ر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ط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بطل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و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رَك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َبِ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ِ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ب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ث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َ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شر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ذ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ُ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َهُ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ا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جم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ار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ب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ت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بعي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ر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َرَ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ِك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صد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ت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ج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ء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ق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7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يض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نف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بي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8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الأعم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بالنيات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مرى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Style w:val="Editbig"/>
          <w:rFonts w:cs="Arabic Transparent" w:ascii="Arial" w:hAnsi="Arial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عمين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زئ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س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ح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هميت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ك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ح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رب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ح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ح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ح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ح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حو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شْرَ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بْيَ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ْو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ج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ِم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ِي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7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بْيَ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ْو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ح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حو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ع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خف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ِم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ب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يدنَّ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ج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عّ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نّ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abic Transparent"/>
          <w:b/>
          <w:b/>
          <w:bCs/>
          <w:color w:val="000000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يغرنكم</w:t>
      </w:r>
      <w:r>
        <w:rPr>
          <w:rStyle w:val="Editbig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أذان</w:t>
      </w:r>
      <w:r>
        <w:rPr>
          <w:rStyle w:val="Editbig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اض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فج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58"/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]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ترضاً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سَط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ين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مال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د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ك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رّ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ت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ب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ط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ِ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نز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ط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حت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وق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فطا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شَز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َ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1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ح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ج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طو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spacing w:lineRule="atLeast" w:line="300"/>
        <w:ind w:left="0" w:right="0" w:firstLine="720"/>
        <w:jc w:val="left"/>
        <w:rPr>
          <w:rFonts w:ascii="Tahoma" w:hAnsi="Tahoma" w:cs="Tahoma"/>
          <w:sz w:val="18"/>
          <w:szCs w:val="1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2"/>
      </w:r>
      <w:r>
        <w:rPr>
          <w:rFonts w:cs="Traditional Arabic"/>
          <w:b/>
          <w:bCs/>
          <w:sz w:val="32"/>
          <w:szCs w:val="32"/>
          <w:rtl w:val="true"/>
        </w:rPr>
        <w:t>].</w:t>
      </w:r>
      <w:r>
        <w:rPr>
          <w:rStyle w:val="Searchkeys1"/>
          <w:rtl w:val="true"/>
        </w:rPr>
        <w:t xml:space="preserve"> </w:t>
      </w:r>
    </w:p>
    <w:p>
      <w:pPr>
        <w:pStyle w:val="Normal"/>
        <w:spacing w:lineRule="atLeast" w:line="300"/>
        <w:jc w:val="left"/>
        <w:rPr>
          <w:rFonts w:ascii="Tahoma" w:hAnsi="Tahoma" w:cs="Tahoma"/>
          <w:sz w:val="18"/>
          <w:szCs w:val="1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ه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Style w:val="Editbig"/>
          <w:rFonts w:cs="Arabic Transparent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5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spacing w:lineRule="atLeast" w:line="300"/>
        <w:ind w:left="0" w:right="0" w:firstLine="720"/>
        <w:jc w:val="left"/>
        <w:rPr>
          <w:rFonts w:ascii="Tahoma" w:hAnsi="Tahoma" w:cs="Tahoma"/>
          <w:sz w:val="18"/>
          <w:szCs w:val="1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ط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ط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د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ط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غر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ط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ستحب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فط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م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اء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tl w:val="true"/>
        </w:rPr>
        <w:t xml:space="preserve">]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م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ل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صائ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ك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رَ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ِش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بَّ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ض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ش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ها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َّ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2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ط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ط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ضم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ّ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ظ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َّ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َّ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ضم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اً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ّ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ح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الأب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ض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مَّدَتْ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del w:id="0" w:author="abubaseer" w:date="2003-10-20T01:33:00Z"/>
        </w:rPr>
      </w:pPr>
      <w:r>
        <w:rPr>
          <w:rtl w:val="true"/>
        </w:rPr>
        <w:t>قُلُ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widowControl/>
        <w:bidi w:val="1"/>
        <w:ind w:left="0" w:right="0" w:hanging="0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  <w:rPrChange w:id="0" w:author="abubaseer" w:date="2003-10-20T01:28:00Z"/>
        </w:rPr>
        <w:t>الماء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ع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تك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: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لاً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4/183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ترَجّ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ل</w:t>
      </w:r>
      <w:r>
        <w:rPr>
          <w:rtl w:val="true"/>
        </w:rPr>
        <w:t xml:space="preserve">: </w:t>
      </w:r>
      <w:r>
        <w:rPr>
          <w:rtl w:val="true"/>
        </w:rPr>
        <w:t>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   </w:t>
        <w:rPrChange w:id="0" w:author="abubaseer" w:date="2003-10-20T01:28:00Z"/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ل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رخَّ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فطا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ريض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سا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صُم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ِ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ِد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ُس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ُس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َّمْ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َّةَ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ق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أفط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د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ا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ط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ش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َّ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ب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6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خص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ت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ت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7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ط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أ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ُ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حِّل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هز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ف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نَّ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ًنّ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َب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8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ئض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رضع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9"/>
      </w:r>
      <w:r>
        <w:rPr>
          <w:rFonts w:cs="Traditional Arabic"/>
          <w:b/>
          <w:bCs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وَالِد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ْضِع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اَد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وْل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مِل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ِ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ضَاع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3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ط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ّ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ز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ع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جو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ِيق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دْي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ع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سْك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سوخ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ط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ض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خ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ضي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َ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ض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ذ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0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و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صائ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زاله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فّ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ج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ِ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نَ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زى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ا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3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ُ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اً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ؤ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ِمْ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ُبَّ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َقُلْ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د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سا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ط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ائم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لخ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ز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ز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tl w:val="true"/>
        </w:rPr>
        <w:t xml:space="preserve">]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ط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اويح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8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كع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او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تَ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ل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ألة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مَّ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ب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لوز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ا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لوز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لوز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ِ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ر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ذ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ج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ب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س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س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ظا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َّ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عتكاف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عتكا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َاشِر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ك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َاج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دخ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جِّل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ك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ش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ك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ك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ظ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2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ض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/20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َاشِر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ك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َاج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ك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كف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/66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7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ك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ك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ط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ع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كا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ث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ه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ُ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ّ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َّ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ث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ِ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صا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دا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لأشي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صد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ُرّ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ُر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قِ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ت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ف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أ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كل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اؤ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صلَّ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ص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ح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ص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ْرُج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ُخْرِ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ُيَّ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ات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ز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ّ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ُيَّض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ه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ز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اهم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ح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عظهُ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َّرهُ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ُ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ي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ريق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ه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6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ت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و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نته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5/8/142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1/10/200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يح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اف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لتوك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43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5/8/201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firstLine="720"/>
        <w:jc w:val="both"/>
        <w:rPr/>
      </w:pP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                                                                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5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ط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خَّ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/>
      </w:pPr>
      <w:hyperlink r:id="rId3">
        <w:r>
          <w:rPr>
            <w:rStyle w:val="InternetLink"/>
            <w:rFonts w:cs="Traditional Arabic"/>
            <w:b/>
            <w:bCs/>
            <w:sz w:val="36"/>
            <w:szCs w:val="36"/>
          </w:rPr>
          <w:t>tartosi@tiscali.co.uk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دي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ع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  <w:lang w:val="en-GB"/>
        </w:rPr>
        <w:t xml:space="preserve">  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ج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ش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ف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فس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ز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7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88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9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36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8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9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2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ي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لا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ل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و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ش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9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4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9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555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5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5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4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هو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هادت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5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5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5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ص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ت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ا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ط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ت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ليات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2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80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21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00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00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51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7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4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94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9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9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87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7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25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2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9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0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18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2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7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3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32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ثوقو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0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8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51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8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9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9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90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9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4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4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4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8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8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3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م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طا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5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ط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ؤ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/16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0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8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28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68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6/15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03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7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7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58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راض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67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/177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8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9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ُع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مسِ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23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73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4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5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8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4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غ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24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7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57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/140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37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8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49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ز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10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0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4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و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ن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44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و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و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و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ناص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تاب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تراويح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"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سن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جداً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ـ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تاب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ذكو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ـ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غير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علم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ضعَّفو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روايات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تنسَب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عم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GB"/>
        </w:rPr>
        <w:t>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تراويح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عشري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ركع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يُصلّ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الناس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إحد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عشري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ركعة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6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ج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78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ص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8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ن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ونها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و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ور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وته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اتق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لوغ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6/19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b/>
      <w:bCs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6" w:leader="none"/>
        <w:tab w:val="left" w:pos="509" w:leader="none"/>
        <w:tab w:val="left" w:pos="1360" w:leader="none"/>
        <w:tab w:val="left" w:pos="2777" w:leader="none"/>
        <w:tab w:val="left" w:pos="4337" w:leader="none"/>
        <w:tab w:val="right" w:pos="7461" w:leader="none"/>
        <w:tab w:val="right" w:pos="8312" w:leader="none"/>
      </w:tabs>
      <w:ind w:left="0" w:right="0" w:hanging="0"/>
      <w:jc w:val="center"/>
      <w:outlineLvl w:val="2"/>
    </w:pPr>
    <w:rPr>
      <w:rFonts w:cs="Traditional Arabic"/>
      <w:b/>
      <w:bCs/>
      <w:vanish/>
      <w:sz w:val="32"/>
      <w:szCs w:val="32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cs="Traditional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title">
    <w:name w:val="edit-title"/>
    <w:basedOn w:val="DefaultParagraphFont"/>
    <w:qFormat/>
    <w:rPr/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Infosubtitle1">
    <w:name w:val="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Edit">
    <w:name w:val="edi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3:11:00Z</dcterms:created>
  <dc:creator>abubaseer</dc:creator>
  <dc:description/>
  <dc:language>en-US</dc:language>
  <cp:lastModifiedBy>abu</cp:lastModifiedBy>
  <cp:lastPrinted>2010-08-07T13:38:00Z</cp:lastPrinted>
  <dcterms:modified xsi:type="dcterms:W3CDTF">2010-08-07T13:11:00Z</dcterms:modified>
  <cp:revision>2</cp:revision>
  <dc:subject/>
  <dc:title>أحكام ومسائل رمضانية  </dc:title>
</cp:coreProperties>
</file>