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و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ِّعَةِ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ِحَبْل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؟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؟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صط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6"/>
          <w:szCs w:val="36"/>
        </w:rPr>
        <w:t>6/10/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0/11/200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0:57:00Z</dcterms:created>
  <dc:creator>abubaseer</dc:creator>
  <dc:description/>
  <dc:language>en-US</dc:language>
  <cp:lastModifiedBy>abubaseer</cp:lastModifiedBy>
  <cp:lastPrinted>2003-11-30T09:58:00Z</cp:lastPrinted>
  <dcterms:modified xsi:type="dcterms:W3CDTF">2003-11-30T10:00:00Z</dcterms:modified>
  <cp:revision>33</cp:revision>
  <dc:subject/>
  <dc:title>الوحدةُ بين السُّنَّةِ والشِّعَةِ</dc:title>
</cp:coreProperties>
</file>