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الضَّوابطُ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مُثلَى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كيفيِّة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تعامُل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مع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دعاة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والعلماء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وم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ت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ستهج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طا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زاج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َ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راط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الضاب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لال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لِ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فص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غ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ظ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ض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ح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قس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 xml:space="preserve">]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الضاب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و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ت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ظ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ج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ت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ل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ب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د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و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ر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جَاه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ج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ل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ض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ق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رت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ُ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ص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ظور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ي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ضاب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س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بَا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ُهْب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ب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ب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تن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ط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لك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لك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؟</w:t>
      </w:r>
      <w:r>
        <w:rPr>
          <w:sz w:val="32"/>
          <w:szCs w:val="32"/>
          <w:rtl w:val="true"/>
        </w:rPr>
        <w:t>!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ضاب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م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و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ظ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و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ح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رَم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ْق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و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ى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ج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ز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ج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ق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ه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ج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ناد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م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ك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ع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تُ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ّ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َّن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عَنُ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لْعَنُ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اع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ي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نْسَل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تْب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او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ئ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رَفَع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ل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ث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ل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م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هَث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ْرُك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هَث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ّ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ا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قْصُ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ص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ف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م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هَث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ْرُك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هَث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ُ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َّ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ر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ذ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ذب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ضاب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ش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ت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 xml:space="preserve">].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ت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َّ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اح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ذ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الطع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َّ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دي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ّ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ؤم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ّ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ش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َّ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َ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جور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ُ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سُ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ْ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سُ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ْ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ّ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اوض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ش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م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َ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التع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sz w:val="32"/>
          <w:szCs w:val="32"/>
          <w:rtl w:val="true"/>
        </w:rPr>
        <w:t xml:space="preserve">. " </w:t>
      </w:r>
      <w:r>
        <w:rPr>
          <w:sz w:val="32"/>
          <w:sz w:val="32"/>
          <w:szCs w:val="32"/>
          <w:rtl w:val="true"/>
        </w:rPr>
        <w:t>فأ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جاهليت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ز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كف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ز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ك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ش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وش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م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فل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ُ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أذ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َ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د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ت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ح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ت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غاب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َل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سْ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َل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سْ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ْت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ُ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هر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ضر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ق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َفَ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ُلَ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هِ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يِّئ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ذَّاك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ت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!   </w:t>
      </w:r>
    </w:p>
    <w:p>
      <w:pPr>
        <w:pStyle w:val="Subtitle"/>
        <w:ind w:left="0" w:right="0" w:firstLine="720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وهذا الذي نفهمه ونستفيده كذلك من النصوص الشرعية التي تدل أن العفو يدرك كل مسلم من أمة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إلا المجاهر بذنبه ومعصيته المستعلن بها، كما في الحديث الصحيح</w:t>
      </w:r>
      <w:r>
        <w:rPr>
          <w:rFonts w:cs="Tahoma" w:ascii="Tahoma" w:hAnsi="Tahoma"/>
          <w:sz w:val="32"/>
          <w:szCs w:val="32"/>
          <w:rtl w:val="true"/>
        </w:rPr>
        <w:t xml:space="preserve">:" </w:t>
      </w:r>
      <w:r>
        <w:rPr>
          <w:rFonts w:ascii="Tahoma" w:hAnsi="Tahoma" w:cs="Tahoma"/>
          <w:sz w:val="32"/>
          <w:sz w:val="32"/>
          <w:szCs w:val="32"/>
          <w:rtl w:val="true"/>
        </w:rPr>
        <w:t>كل أمتي معافى إ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مجاهرين، وإن م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مجاهرة أن يعمل الرجل بالليل عملا</w:t>
      </w:r>
      <w:r>
        <w:rPr>
          <w:rFonts w:ascii="Tahoma" w:hAnsi="Tahoma" w:cs="Tahoma"/>
          <w:sz w:val="32"/>
          <w:sz w:val="32"/>
          <w:szCs w:val="32"/>
          <w:rtl w:val="true"/>
        </w:rPr>
        <w:t>ً</w:t>
      </w:r>
      <w:r>
        <w:rPr>
          <w:rFonts w:ascii="Tahoma" w:hAnsi="Tahoma" w:cs="Tahoma"/>
          <w:sz w:val="32"/>
          <w:sz w:val="32"/>
          <w:szCs w:val="32"/>
          <w:rtl w:val="true"/>
        </w:rPr>
        <w:t>، ثم يصبح وقد ستر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، فيقول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>يا فلان، عملت البارحة كذا وكذا، وقد بات يستره ربه، ويصبح يكشف ست</w:t>
      </w:r>
      <w:r>
        <w:rPr>
          <w:rFonts w:ascii="Tahoma" w:hAnsi="Tahoma" w:cs="Tahoma"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 عن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ahoma"/>
          <w:sz w:val="32"/>
          <w:sz w:val="32"/>
          <w:szCs w:val="32"/>
          <w:rtl w:val="true"/>
        </w:rPr>
        <w:t>البخاري</w:t>
      </w:r>
      <w:r>
        <w:rPr>
          <w:rFonts w:cs="Tahoma" w:ascii="Tahoma" w:hAnsi="Tahoma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ف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:" </w:t>
      </w:r>
      <w:r>
        <w:rPr>
          <w:rFonts w:ascii="Tahoma" w:hAnsi="Tahoma" w:cs="Tahoma"/>
          <w:sz w:val="32"/>
          <w:sz w:val="32"/>
          <w:szCs w:val="32"/>
          <w:rtl w:val="true"/>
        </w:rPr>
        <w:t>م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ست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سلم</w:t>
      </w:r>
      <w:r>
        <w:rPr>
          <w:rFonts w:ascii="Tahoma" w:hAnsi="Tahoma" w:cs="Tahoma"/>
          <w:sz w:val="32"/>
          <w:sz w:val="32"/>
          <w:szCs w:val="32"/>
          <w:rtl w:val="true"/>
        </w:rPr>
        <w:t>ا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ستره الله يوم 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نب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ضاب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حد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rtl w:val="true"/>
        </w:rPr>
        <w:t xml:space="preserve">]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يصط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ِ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تـ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ـدُّ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َّ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بحيـ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ـدينِ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ر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ـ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كـ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نـينِ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ِ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ـلاطينِ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كره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ز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ر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ه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ت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نبه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إِخْوَان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َقُو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</w:t>
      </w:r>
      <w:r>
        <w:rPr>
          <w:sz w:val="32"/>
          <w:sz w:val="32"/>
          <w:szCs w:val="32"/>
          <w:rtl w:val="true"/>
        </w:rPr>
        <w:t>إِ</w:t>
      </w:r>
      <w:r>
        <w:rPr>
          <w:sz w:val="32"/>
          <w:sz w:val="32"/>
          <w:szCs w:val="32"/>
          <w:rtl w:val="true"/>
        </w:rPr>
        <w:t>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ل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ؤُ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6/1/14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7/2/20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9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5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4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1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2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2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2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9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5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27:00Z</dcterms:created>
  <dc:creator>abubaseer</dc:creator>
  <dc:description/>
  <dc:language>en-US</dc:language>
  <cp:lastModifiedBy>abubaseer</cp:lastModifiedBy>
  <cp:lastPrinted>2004-02-22T09:26:00Z</cp:lastPrinted>
  <dcterms:modified xsi:type="dcterms:W3CDTF">2004-02-28T18:38:00Z</dcterms:modified>
  <cp:revision>84</cp:revision>
  <dc:subject/>
  <dc:title>حقوق العلماء بين الإفراط والتفريط  </dc:title>
</cp:coreProperties>
</file>