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حوار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جورج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وش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حس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بارك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بوش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ك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ت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ن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ط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ّ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م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و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رها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َ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تل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تمع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ش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د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ّ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ا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ب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ع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غ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3/3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2/4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3:47:00Z</dcterms:created>
  <dc:creator>abubaseer</dc:creator>
  <dc:description/>
  <dc:language>en-US</dc:language>
  <cp:lastModifiedBy>abubaseer</cp:lastModifiedBy>
  <cp:lastPrinted>2004-04-22T09:07:00Z</cp:lastPrinted>
  <dcterms:modified xsi:type="dcterms:W3CDTF">2004-04-22T19:45:00Z</dcterms:modified>
  <cp:revision>86</cp:revision>
  <dc:subject/>
  <dc:title>حوار بين جورش بوش وحسني مبارك </dc:title>
</cp:coreProperties>
</file>