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ملاحظ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تعليق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لى</w:t>
      </w:r>
    </w:p>
    <w:p>
      <w:pPr>
        <w:pStyle w:val="TextBody"/>
        <w:jc w:val="center"/>
        <w:rPr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بيا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تصال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ظ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و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ي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</w:p>
    <w:p>
      <w:pPr>
        <w:pStyle w:val="TextBody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للشي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رور</w:t>
      </w:r>
    </w:p>
    <w:p>
      <w:pPr>
        <w:pStyle w:val="TextBody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لع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فتتا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تص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و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ي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ات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ه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!!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تط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ز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د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ز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ق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اف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ض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د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ذكو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اب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حم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ؤو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ا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ش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ه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ما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فس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ط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سج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احظ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عليق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حقا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حق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بطا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باط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ص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دث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س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ارت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ض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ه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حي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ع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د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ص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ك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ع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م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ع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ر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ض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فيض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ال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ج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تي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ف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ر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اط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ك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!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قل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ا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ساغ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ط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يد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ر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ل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ص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اس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أ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ص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حقها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جأ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ص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ض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طلاق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غاز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داه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ت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ه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هتا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قاب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جر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جح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كر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ور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اج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ق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يش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ن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س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ها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ج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ا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وجس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ف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ث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خصيت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رك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ج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ا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لار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ي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يا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خر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ب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ح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ت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ائ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ج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ص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ش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هوا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يش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معيش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ج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ا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ص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رض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ضوا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ن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ا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ت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وئ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ج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ز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رج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ٍ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نو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اص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عد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اج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ل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نو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اصي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رج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ئ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ي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ك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رتم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ض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ا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از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ر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يش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بو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غو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ن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رامت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ض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ب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ئد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عث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با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اء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ك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تثم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صلح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ريق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شك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خ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طاء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ك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ر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طلا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اب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د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خي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ر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ضح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م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ر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راض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ترخص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تغ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ي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دع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ستنص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د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ا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د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إخوان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غو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اب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ه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يش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ضع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ستعطاف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وج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ارض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زه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ع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ام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ش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ب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اب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زع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اً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في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ل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ز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ش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ا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قو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ون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ب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فاو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لح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اع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تجا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جح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ختز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ئ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ترط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ص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ز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ب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ترط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د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از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نبطاح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عا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ا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ج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ئ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فسي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ئ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ب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ذك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اع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وا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ع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ا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ص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فاو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ج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يز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هب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val="fr-MC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val="fr-MC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يز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و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ع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ط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كابهم</w:t>
      </w:r>
      <w:r>
        <w:rPr>
          <w:sz w:val="32"/>
          <w:sz w:val="32"/>
          <w:szCs w:val="32"/>
          <w:rtl w:val="true"/>
          <w:lang w:val="fr-ML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ML"/>
        </w:rPr>
        <w:t>حوادث</w:t>
      </w:r>
      <w:r>
        <w:rPr>
          <w:sz w:val="32"/>
          <w:sz w:val="32"/>
          <w:szCs w:val="32"/>
          <w:rtl w:val="true"/>
          <w:lang w:val="fr-ML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ML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اض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ص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مل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ـ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ّ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تجرؤ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ماني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وك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بئ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وجد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ر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ن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ع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ق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جاه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صا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اه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دائه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تجرؤ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ظه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و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قا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جاهدي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ترك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ي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ؤو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غير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ال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ظو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طا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ا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ائ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د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ثال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ب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ن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نو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زراً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ر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تباع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ع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ز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تش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أ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احا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و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ذ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سأ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ت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ر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غاز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ت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نو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ض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وق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ر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ز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دان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خ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م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ي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ع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فض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بذ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ارب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مقراط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شا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ي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غاز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جام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حي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ذ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ا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ح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زعو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نع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مي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ع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اء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س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غ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ه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و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eastAsia="Traditional Arabic" w:cs="Traditional Arabic" w:ascii="Traditional Arabic" w:hAnsi="Traditional Arabic"/>
          <w:b w:val="false"/>
          <w:bCs w:val="false"/>
          <w:sz w:val="32"/>
          <w:szCs w:val="32"/>
          <w:rtl w:val="true"/>
        </w:rPr>
        <w:t>‍‍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طأ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ن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ح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قا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ج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ن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و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خط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ف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ر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با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أل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ست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ت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ت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ست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صا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ي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و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ق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تهك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إجر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عتد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ر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ص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صاف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خ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ض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م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صر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ر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فاو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جل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اوض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ضا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واز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رو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ر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ض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ي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عا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ضا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واز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  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ذ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 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ه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عن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ظائ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ط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رش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ي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ظ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در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ال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غ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ته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م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ب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ظائف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صا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رش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ا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!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ز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وا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ر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مر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ج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ش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َّ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ص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ـ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تص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س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تزق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سنح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ر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حق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ر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ظيف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تز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تس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ثلو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ر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أي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اه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غازل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يز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حر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ذل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واغي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جأ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!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مو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ظ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ناً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بع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اديث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عنا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صي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ض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ان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ض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و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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علاء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مت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ض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ذ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ق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ث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دف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باد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ف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ذ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ث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با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صحاب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غي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غي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ت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ي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بدا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ت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ق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راب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اج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باد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ط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ا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اد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غ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ب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م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جع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دي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ر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تمع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ا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تبد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س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أخ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ر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ابط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ري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دث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ستورداً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ط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نا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و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اليم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قل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ك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ر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ر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شرذ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عم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قط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لد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دد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ي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و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دو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غرا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يق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ع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ت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س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ا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و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ذ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هم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وب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ك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ل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قيد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بلد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و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أشخاص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كا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رباً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اد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والا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ق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شخ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لحاد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كافري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أ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ارق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ربي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آ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ل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اك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نا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ها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دا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طلح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طل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ها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ثا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و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أ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شرف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رت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ضان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صحا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ق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أ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يا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كا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حك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وث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رض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ع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و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حكم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وثان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ذ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ر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ع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ب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ض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ائ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سو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افضي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هود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و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حد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عث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ف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زندق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ُر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ي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ز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إسلا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غ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غ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أل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قال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ظهر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زاز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تمسك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اأن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ماج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قو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رو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لنو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ه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ر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تد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از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داهن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طني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ومي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ع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رو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بعا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اريخي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ن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رو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مذاه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شد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ي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ا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مط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ظ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عو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عاي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ط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بيب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ا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إر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ي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ل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ر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ر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ز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ش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ا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ر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طل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طل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استعص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ب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ج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ر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ترضائ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!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و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مات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كفير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ل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ا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ن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ا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تل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سج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ن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تص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جماعت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ر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!</w:t>
      </w:r>
    </w:p>
    <w:p>
      <w:pPr>
        <w:pStyle w:val="TextBody"/>
        <w:ind w:left="0" w:right="0" w:firstLine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و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ذ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ف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لي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تا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3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ف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ر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TextBody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خرج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شا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صح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ُ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ر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م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عبد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فر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بد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ين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بين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داو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بغض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TextBody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ف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ي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فت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ب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ئ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ind w:left="0" w:right="0" w:firstLine="36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1/1/14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sz w:val="32"/>
          <w:szCs w:val="32"/>
        </w:rPr>
        <w:t>28/5/199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rtl w:val="true"/>
        </w:rPr>
        <w:t xml:space="preserve">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4:03:00Z</dcterms:created>
  <dc:creator>abo</dc:creator>
  <dc:description/>
  <dc:language>en-US</dc:language>
  <cp:lastModifiedBy>abo</cp:lastModifiedBy>
  <cp:lastPrinted>2000-08-16T02:47:00Z</cp:lastPrinted>
  <dcterms:modified xsi:type="dcterms:W3CDTF">2000-08-16T14:06:00Z</dcterms:modified>
  <cp:revision>3</cp:revision>
  <dc:subject/>
  <dc:title>بسم الله الرحمن الرحيم</dc:title>
</cp:coreProperties>
</file>