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عندما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يَنزِلُ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بلاءُ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بالمجاهدِي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52"/>
          <w:szCs w:val="5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ا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فا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ت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ِي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صيت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ر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جَبَت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ْرَ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اق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ُ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َّي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ْ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ِي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س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ف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ط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لك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ود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اف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به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و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زعو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ز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ف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سب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ألف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ً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م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ات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او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قات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عا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ار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!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حاسب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هم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ه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نظ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ل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ط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ذ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فا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وا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ق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مكاني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ء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ف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ي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س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قاتل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نشغ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عا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خفا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خيص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ق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صا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ضج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ل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ا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قو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ع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غر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ن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لاش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خلاص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ُبط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د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ك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ي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ت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َّ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َّ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غ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قَّ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ه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حس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ر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م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ظ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ف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قب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بو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د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30/5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/>
        <w:t>17/7/20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</w:t>
      </w:r>
      <w:r>
        <w:rPr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6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1:09:00Z</dcterms:created>
  <dc:creator>abubaseer</dc:creator>
  <dc:description/>
  <dc:language>en-US</dc:language>
  <cp:lastModifiedBy>abubaseer</cp:lastModifiedBy>
  <dcterms:modified xsi:type="dcterms:W3CDTF">2004-07-17T10:02:00Z</dcterms:modified>
  <cp:revision>77</cp:revision>
  <dc:subject/>
  <dc:title>عندما يَنزِلُ البلاءُ بالمجاهدين </dc:title>
</cp:coreProperties>
</file>