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َه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ا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َّلال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هل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ذ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ش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تَ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أ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حَ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فِر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ل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َرّ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ي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سَلَ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ْ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و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رَفَع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ل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صُ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صَ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ياز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ي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س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س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ذِر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ع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فظ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أط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َّ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ع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ا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/>
        <w:t>17/6/14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/8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2:54:00Z</dcterms:created>
  <dc:creator>abubaseer</dc:creator>
  <dc:description/>
  <dc:language>en-US</dc:language>
  <cp:lastModifiedBy>abubaseer</cp:lastModifiedBy>
  <cp:lastPrinted>2004-08-03T23:11:00Z</cp:lastPrinted>
  <dcterms:modified xsi:type="dcterms:W3CDTF">2004-08-04T19:21:00Z</dcterms:modified>
  <cp:revision>55</cp:revision>
  <dc:subject/>
  <dc:title>مَهلاً يا دعاةَ الضَّلالةِ مَهلا </dc:title>
</cp:coreProperties>
</file>