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80"/>
        </w:rPr>
      </w:pPr>
      <w:r>
        <w:rPr>
          <w:color w:val="000080"/>
          <w:rtl w:val="true"/>
        </w:rPr>
        <w:t>هؤل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افُهُ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هاد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مجاهد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..!</w:t>
      </w:r>
    </w:p>
    <w:p>
      <w:pPr>
        <w:pStyle w:val="Subtitl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color w:val="000000"/>
          <w:sz w:val="36"/>
          <w:szCs w:val="36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ب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ذ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ر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ي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و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ش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جتنَ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يئ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ُصيب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ز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ذ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ق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ت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ر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ف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ص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جتنا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ذ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ذ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Cs w:val="32"/>
          <w:rtl w:val="true"/>
        </w:rPr>
        <w:t xml:space="preserve">! 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ر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ص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ف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ر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شغ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إث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ثرث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ق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س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صخ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حس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جت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Cs w:val="32"/>
          <w:rtl w:val="true"/>
        </w:rPr>
        <w:t xml:space="preserve">! 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يرف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تر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تذر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م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ت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حما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خ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خ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سر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س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م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ء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يمي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ف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غ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نط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سف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رام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ير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ل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التخاذ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عدا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رهي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بكيتاً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تج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د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نتفخ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داج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تف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ا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ختبؤ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ص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ن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Cs w:val="32"/>
          <w:rtl w:val="true"/>
        </w:rPr>
        <w:t xml:space="preserve">! 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يعتم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ل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هي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صخ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حم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ت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تره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ال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ضوا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قاص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تر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س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و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ي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Cs w:val="32"/>
          <w:rtl w:val="true"/>
        </w:rPr>
        <w:t xml:space="preserve">! 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ك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تر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وض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حل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حر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شرِّق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غرب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ُخطِّئ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صوِّب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أ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لف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ح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يصنفون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اش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ذ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ض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زعموا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تفي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عل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بحث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ر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فر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شابه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ن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تقو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خ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جه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اط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هييجهم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يستخفِّ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ر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را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ه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ر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ر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ذلان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ص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جَ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ه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د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ؤتم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آد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سُب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خنو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رية</w:t>
      </w:r>
      <w:r>
        <w:rPr>
          <w:color w:val="000000"/>
          <w:sz w:val="32"/>
          <w:szCs w:val="32"/>
          <w:rtl w:val="true"/>
        </w:rPr>
        <w:t xml:space="preserve">!!   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يحتق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ال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هوَ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نظ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بازد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خ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ثرثر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ائ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ه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ع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متخاذلون</w:t>
      </w:r>
      <w:r>
        <w:rPr>
          <w:color w:val="000000"/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ر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ص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ص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ف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ال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ئ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ال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ل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تق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ِبر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1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سيئ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ذيئ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سيئ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دع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ف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د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ين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2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حظ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صخ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ثرث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هي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ه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تق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ب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يادين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ا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ظ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يدا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يا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اض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يتشب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ط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لاب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و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ور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ر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ن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ضب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ط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ترمون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رج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كب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ج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واء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واءهم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4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يحتر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ِ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فق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اك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وائ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ل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ي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لصق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لصق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فق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ق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طا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ف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ح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رباً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ل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ه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عل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كل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مه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ن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اه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لاق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بر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ئ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خ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جه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خ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هييج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ثرثر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حما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شك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غط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إره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ر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ر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ث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ار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واق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تأ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تائ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ري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تض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ل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خلاق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ن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يُشك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ره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ر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ل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راض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ح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شت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صح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و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يئ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ن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لص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يُعط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ص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ت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اهدين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خلاق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ن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ف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خر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جت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هاد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يطي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واغ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م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ظم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رون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ت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ص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س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اس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م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م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ر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ا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سير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ق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حتق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ال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عت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ل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خ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هي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حم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ائ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استع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ث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ص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ر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ره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اس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اء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ت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ختُر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ن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ث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ماذ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د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دلال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نصيح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خو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فظ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خ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ذ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ن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ترث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تفت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م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غ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ا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ز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قص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إفر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ري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مرح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ص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م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وق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ي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ث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اغ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يبين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ش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نؤس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ندع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سم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خ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ج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د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شويه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ري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خله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إرها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خ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ل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هب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ذ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وفي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ر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واغ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رص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تحي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وا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Subtitle"/>
        <w:ind w:left="0" w:right="0"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4/9/1425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Cs w:val="36"/>
          <w:rtl w:val="true"/>
        </w:rPr>
        <w:t xml:space="preserve">.                               </w:t>
      </w:r>
      <w:r>
        <w:rPr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ط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ل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7/10/2004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Cs w:val="36"/>
          <w:rtl w:val="true"/>
        </w:rPr>
        <w:t xml:space="preserve">.                                   </w:t>
      </w:r>
      <w:r>
        <w:rPr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رطوس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Subtitle"/>
        <w:ind w:left="0" w:right="0" w:firstLine="720"/>
        <w:jc w:val="center"/>
        <w:rPr/>
      </w:pPr>
      <w:hyperlink r:id="rId2">
        <w:r>
          <w:rPr>
            <w:rStyle w:val="InternetLink"/>
            <w:sz w:val="36"/>
            <w:szCs w:val="36"/>
          </w:rPr>
          <w:t>www.altartousi.com</w:t>
        </w:r>
      </w:hyperlink>
      <w:r>
        <w:rPr>
          <w:color w:val="000000"/>
          <w:sz w:val="36"/>
          <w:szCs w:val="36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0000FF"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rtousi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10:00Z</dcterms:created>
  <dc:creator>abubaseer</dc:creator>
  <dc:description/>
  <dc:language>en-US</dc:language>
  <cp:lastModifiedBy>sw</cp:lastModifiedBy>
  <cp:lastPrinted>2004-10-27T09:09:00Z</cp:lastPrinted>
  <dcterms:modified xsi:type="dcterms:W3CDTF">2004-10-27T08:13:00Z</dcterms:modified>
  <cp:revision>66</cp:revision>
  <dc:subject/>
  <dc:title>هؤلاء أخافهم على الجهاد والمجاهدين </dc:title>
</cp:coreProperties>
</file>