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 w:val="56"/>
          <w:szCs w:val="56"/>
          <w:rtl w:val="true"/>
        </w:rPr>
        <w:t>حكم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موالاة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ومظاهرة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مشركين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على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إسلام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والمسلمين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ِن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بُ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ي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ْحَا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بُ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نَف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ه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ِث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و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ه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غ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ه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ُخِ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و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حُ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ب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د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ُضِل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َتَّ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صِي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ه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د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ال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يع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ُضْعِ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كْب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ه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مُرُو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كْفُ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د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ـب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ر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د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ص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ا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لا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تَص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َوّ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طي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ع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س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َعُ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نْه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ْك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ال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م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ذُل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ذِب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ِ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س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اد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ن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ِير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ِي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يَّ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ُ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دْخِ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فْلِح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دل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م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َآ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بُ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د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َاو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غْض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ز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ضا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ا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ت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حَس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تَد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ز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ت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ش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َّ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ِّ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غ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ه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تز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ؤ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ط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طف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ْفِئ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فْوَاه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أْب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ِ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و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كان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فق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ف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صُ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يُنْفِق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ْ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ْلَ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ش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ذ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ُشفق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ك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و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َّا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َّ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ذ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ع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م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َّ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ه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َ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3/4/14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1/6/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6:24:00Z</dcterms:created>
  <dc:creator>abubaseer</dc:creator>
  <dc:description/>
  <dc:language>en-US</dc:language>
  <cp:lastModifiedBy>sw</cp:lastModifiedBy>
  <dcterms:modified xsi:type="dcterms:W3CDTF">2005-01-05T22:42:00Z</dcterms:modified>
  <cp:revision>88</cp:revision>
  <dc:subject/>
  <dc:title>حكم موالاة الكفرة الأمريكان في حربهم على الإسلام والمسلمين </dc:title>
</cp:coreProperties>
</file>