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إخفاقا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رك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سلاميّ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اصِرَة</w:t>
      </w:r>
    </w:p>
    <w:p>
      <w:pPr>
        <w:pStyle w:val="Heading"/>
        <w:jc w:val="center"/>
        <w:rPr/>
      </w:pPr>
      <w:r>
        <w:rPr>
          <w:color w:val="0000FF"/>
          <w:sz w:val="48"/>
          <w:sz w:val="48"/>
          <w:szCs w:val="48"/>
          <w:rtl w:val="true"/>
        </w:rPr>
        <w:t>الأسبابُ،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والدَّوافِع،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والعِلاج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ع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ط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خا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ص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ا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ا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ا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ي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ع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جو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لف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اص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آ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س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ا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س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غ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رَم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ْق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ط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ز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و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ع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ط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ط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غد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ا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ذبذب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ذب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ر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ويا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فاو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ش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ويا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ي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ثان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م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خ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رض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م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خ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سخ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ض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خ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ف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خ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ض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ش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وط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م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ن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تر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شتر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وس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عتد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نفت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نسلا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يو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ثوا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ظ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ز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ناز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خنوع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رْض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نْ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يَهُود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َصَار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تَّبِع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لَّتَه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ُد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َئِن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تَّبَعْت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هْوَاءَه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َاءَ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ِيّ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َصِير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</w:rPr>
        <w:t>120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ملائ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تن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نفت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د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ي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ُحا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شد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ن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كف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كفير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تسب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ف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شد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ن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كف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كفير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نو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وسط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عتد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قيق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ا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الت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كف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وسط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نفت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لق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د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حا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ن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إمكان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ض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ن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عتم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ارق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ي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حذ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ن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َرْبَة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ل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ك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ء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س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َّ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ذن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ح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ح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مو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ذ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ترب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</w:rPr>
        <w:t>4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ي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ميز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و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ج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رَّ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ت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حدا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سؤو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عي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آلا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ص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اك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طلع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هتما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اج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هم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ستهت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غف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ص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ز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جمع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تا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ريد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</w:rPr>
        <w:t>5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ل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زب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لو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..! 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خفا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ق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ش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أم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جع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ا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ر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ص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ض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اد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ل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خلا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شخي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اء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ل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هَّ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ل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فاصي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ُحاف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ياف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طراف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فراد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شت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ح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ثوا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بادئ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بر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ج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هج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ثوا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هج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رب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دي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أس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عتب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ُ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لق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ُحا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تفت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ُ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ط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لتو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غ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رَّا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و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ه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ق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قدِّ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فت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سأل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ستعتب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م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أس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زم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تص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هداف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َيُسْتَعتَبُ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ُسأل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ُشدَّ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حرف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شد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لتو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صل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مكين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غ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ُبر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ِرَاط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ُسْتَقِي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اتَّبِعُو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تَّبِع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ُبُ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تَفَرَّق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صَّا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</w:rPr>
        <w:t>153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وط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ما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ُبُلٌ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ط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ِرَاط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ُسْتَقِي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اتَّبِعُو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تَّبِع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ُبُ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تَفَرَّق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صَّا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َبِيل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دْعُ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َصِيرَة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ن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تَّبَعَن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سُبْحَا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</w:rPr>
        <w:t>108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اح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ُدِّ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ّ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ُدِّقتُ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صد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صد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ت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و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لتف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شا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ُ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ط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لتو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كثِّ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ن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ظو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نيوي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ك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ل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إسلا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جاوز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ش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ر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مَ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لِيل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</w:rPr>
        <w:t>40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ش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ع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م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نا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لتوي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ل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ب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راط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ت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ُحر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ال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ت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غتص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ق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غتصب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ري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ل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ن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حز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قوق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واف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ف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جز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سترد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تد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أجي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دم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فت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ص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ائ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سق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بر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ب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ف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شبوه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يا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ُصب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و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وجو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انوني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راف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فراد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تع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رف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سب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جت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اق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ق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طا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ف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ر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تص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فسد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ك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كم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أييد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صر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تأ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تخل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ذ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صر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نْصُر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نْصُرْ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يُثَبِّ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قْدَامَ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</w:rPr>
        <w:t>7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ص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صر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دامك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تَّق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جْعَل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خْرَج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يَرْزُقْ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حْتَسِب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</w:rPr>
        <w:t>2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-</w:t>
      </w:r>
      <w:r>
        <w:rPr>
          <w:rFonts w:cs="Traditional Arabic" w:ascii="Tahoma" w:hAnsi="Tahoma"/>
          <w:b/>
          <w:bCs/>
          <w:sz w:val="32"/>
          <w:szCs w:val="32"/>
        </w:rPr>
        <w:t>3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تَّق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جْعَل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ُرْقَ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يُكَفِّر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نْ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َيِّئَاتِ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ُ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فَضْل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عَظِيم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ف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</w:rPr>
        <w:t>29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 w:ascii="Tahoma" w:hAnsi="Tahoma"/>
          <w:b/>
          <w:bCs/>
          <w:sz w:val="36"/>
          <w:szCs w:val="36"/>
        </w:rPr>
        <w:t>14/5/1426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                           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firstLine="720"/>
        <w:jc w:val="both"/>
        <w:rPr/>
      </w:pPr>
      <w:r>
        <w:rPr/>
        <w:t>20/6/20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 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 w:ascii="Tahoma" w:hAnsi="Tahoma"/>
            <w:b/>
            <w:bCs/>
            <w:sz w:val="32"/>
            <w:szCs w:val="32"/>
          </w:rPr>
          <w:t>www.abubaseer.bizland.com</w:t>
        </w:r>
      </w:hyperlink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 xml:space="preserve">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rFonts w:ascii="Tahoma" w:hAnsi="Tahoma"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48:00Z</dcterms:created>
  <dc:creator>sw</dc:creator>
  <dc:description/>
  <dc:language>en-US</dc:language>
  <cp:lastModifiedBy>sw</cp:lastModifiedBy>
  <cp:lastPrinted>2005-06-20T08:23:00Z</cp:lastPrinted>
  <dcterms:modified xsi:type="dcterms:W3CDTF">2005-06-20T15:12:00Z</dcterms:modified>
  <cp:revision>4</cp:revision>
  <dc:subject/>
  <dc:title>الحرَكةُ الإسلاميَّةُ وأمريكا </dc:title>
</cp:coreProperties>
</file>