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حُ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َّشَف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أ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ُك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رعي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َ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ا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بع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َّ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ع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ن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م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ِّ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َف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قت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ُ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س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جَّ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َّ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َّ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ل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َّ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َّ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/6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/>
        <w:t>11/7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4:54:00Z</dcterms:created>
  <dc:creator>sw</dc:creator>
  <dc:description/>
  <dc:language>en-US</dc:language>
  <cp:lastModifiedBy>sw</cp:lastModifiedBy>
  <dcterms:modified xsi:type="dcterms:W3CDTF">2005-07-11T12:55:00Z</dcterms:modified>
  <cp:revision>4</cp:revision>
  <dc:subject/>
  <dc:title>حُبُّ التَّشَفِّي </dc:title>
</cp:coreProperties>
</file>