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بُ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ين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عب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ذاه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م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غي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ب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اض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امتيا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ص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ن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ول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نظ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وق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عن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س</w:t>
      </w:r>
      <w:r>
        <w:rPr>
          <w:sz w:val="32"/>
          <w:szCs w:val="32"/>
          <w:rtl w:val="true"/>
        </w:rPr>
        <w:t>!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تل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ِ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ِ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ناز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ي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ء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دس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ر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اء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ُحاس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حاس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" </w:t>
      </w:r>
      <w:r>
        <w:rPr>
          <w:color w:val="0000FF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غل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ن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رف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ل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! 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ِ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ْ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عت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س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ك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ر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ك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</w:t>
      </w:r>
      <w:r>
        <w:rPr>
          <w:sz w:val="32"/>
          <w:szCs w:val="32"/>
          <w:rtl w:val="true"/>
        </w:rPr>
        <w:t xml:space="preserve">!  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م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رَّ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صارا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ح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ط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عباد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عتق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م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ب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ش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س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ا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رفي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ل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اف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ط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و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عتق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ع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ر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شع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ل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ل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ئ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غ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هور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رو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ُص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د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رو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دس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ا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ز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ذ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ج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بو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عب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ذ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ا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ئ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اس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هجي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وم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ف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تر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فَق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د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ائ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اسبهم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سر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ته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ف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ط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شد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طنة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ab/>
      </w:r>
      <w:r>
        <w:rPr/>
        <w:t>10/6/1426</w:t>
      </w:r>
      <w:r>
        <w:rPr>
          <w:rtl w:val="true"/>
        </w:rPr>
        <w:t>هـ</w:t>
      </w:r>
      <w:r>
        <w:rPr>
          <w:rtl w:val="true"/>
        </w:rPr>
        <w:t xml:space="preserve">.                           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ab/>
      </w:r>
      <w:r>
        <w:rPr/>
        <w:t>16/7/2005</w:t>
      </w:r>
      <w:r>
        <w:rPr>
          <w:rtl w:val="true"/>
        </w:rPr>
        <w:t>م</w:t>
      </w:r>
      <w:r>
        <w:rPr>
          <w:rtl w:val="true"/>
        </w:rPr>
        <w:t xml:space="preserve">.               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hyperlink r:id="rId2">
        <w:r>
          <w:rPr>
            <w:rStyle w:val="InternetLink"/>
            <w:b/>
            <w:bCs/>
            <w:sz w:val="32"/>
            <w:szCs w:val="32"/>
          </w:rPr>
          <w:t>www.abubaseer.bizland.com</w:t>
        </w:r>
      </w:hyperlink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ab/>
        <w:t xml:space="preserve"> </w: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color w:val="0000FF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23:23:00Z</dcterms:created>
  <dc:creator>sw</dc:creator>
  <dc:description/>
  <dc:language>en-US</dc:language>
  <cp:lastModifiedBy>sw</cp:lastModifiedBy>
  <cp:lastPrinted>2005-07-16T23:00:00Z</cp:lastPrinted>
  <dcterms:modified xsi:type="dcterms:W3CDTF">2005-07-16T23:23:00Z</dcterms:modified>
  <cp:revision>2</cp:revision>
  <dc:subject/>
  <dc:title>البُعد الوطني عند الوطنيين </dc:title>
</cp:coreProperties>
</file>